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suppressAutoHyphens w:val="true"/>
        <w:ind w:left="284" w:right="283" w:hanging="0"/>
        <w:jc w:val="center"/>
        <w:rPr/>
      </w:pPr>
      <w:r>
        <w:rPr>
          <w:rFonts w:cs="Times New Roman" w:ascii="Times New Roman" w:hAnsi="Times New Roman"/>
          <w:szCs w:val="24"/>
        </w:rPr>
        <w:t>«Средняя общеобразовательная школа   №32 с углубленным изучением отдельных предметов»</w:t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hd w:fill="FFFFFF" w:val="clear"/>
        <w:ind w:righ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hd w:fill="FFFFFF" w:val="clear"/>
        <w:ind w:left="5529" w:right="567" w:firstLine="85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left="5529" w:right="283" w:firstLine="85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БОЧАЯ ПРОГРАММА</w:t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 предмету (курсу)  английский язык</w:t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</w:t>
      </w:r>
      <w:r>
        <w:rPr>
          <w:rFonts w:cs="Times New Roman" w:ascii="Times New Roman" w:hAnsi="Times New Roman"/>
          <w:bCs/>
          <w:szCs w:val="24"/>
        </w:rPr>
        <w:t>на уровень</w:t>
        <w:tab/>
        <w:tab/>
        <w:t>ООО (5-9 классы)</w:t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ля обучающихся с ЗПР</w:t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. Набережные Челны</w:t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       </w:t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Рабочая программа по английскому языку составлена на основе содержания общего образования и требований к результатам основного общего образования с учетом особых образовательных потребностей обучающихся с ЗПР, получающих образование на основе АООП ООО ЗП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Обучение учебному предмету «Английский язык» строится на создании оптимальных условий для усвоения программного материала обучающимися с ЗПР. Большое внимание уделяется отбору учебного материала в соответствии с принципом доступности при сохранении общего базового уровня, который должен по содержанию и объему быть адаптированным для обучающихся с ЗПР в соответствии с их особыми образовательными потребностями. Следует облегчить овладение материалом обучающимися с ЗПР посредством его детального объяснения с систематическим повтором, многократной тренировки в применении знаний, используя приемы актуализации (визуальная опора, памятка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рамма предусматривает внесение некоторых изменений: уменьшение объема теоретических сведений, вынесение отдельных тем или целых разделов в материалы для обзорного, ознакомительного изучения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Особенности контрольно-измерительных материалов для учащихся с ОВЗ (ЗПР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оведение оценки достижений планируемых результатов освоения учебного предмета проводится в форме текущего и рубежного контроля в виде: контрольные работы, самостоятельные работы, зачеты, математические диктанты, практические работы, письменный ответ по индивидуальным карточкам-заданиям, тестирова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обучающихся с ЗПР возможно изменение формулировки заданий на «пошаговую», адаптацию предлагаемого обучающемуся тестового (контрольно-оценочного) материала: использование устных и письменных инструкций, упрощение длинных сложных формулировок инструкций, решение с опорой на алгоритм, образец, использование справочной информации.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ланируемые результаты освоения учебного предмета (курса)</w:t>
      </w:r>
    </w:p>
    <w:p>
      <w:pPr>
        <w:pStyle w:val="Normal"/>
        <w:numPr>
          <w:ilvl w:val="0"/>
          <w:numId w:val="6"/>
        </w:numPr>
        <w:suppressAutoHyphens w:val="true"/>
        <w:ind w:left="720" w:right="283" w:hanging="360"/>
        <w:jc w:val="both"/>
        <w:rPr>
          <w:rStyle w:val="Dash041e005f0431005f044b005f0447005f043d005f044b005f0439005f005fchar1char1"/>
          <w:bCs/>
        </w:rPr>
      </w:pPr>
      <w:r>
        <w:rPr>
          <w:rFonts w:cs="Times New Roman" w:ascii="Times New Roman" w:hAnsi="Times New Roman"/>
          <w:bCs/>
          <w:szCs w:val="24"/>
        </w:rPr>
        <w:t xml:space="preserve">Личностные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284" w:hanging="28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Развитое моральное сознание, понимание значения нравственности  в жизни человека, семьи и общества. Осознание значения семьи в жизни человека и общества; осознанное, уважительное и доброжелательное отношение к другому человеку, его мнению, Готовность и способность вести диалог с другими людьми и достигать в нем взаимопонимания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Формирование осознанного и ответственного отношения к собственным поступкам, уважительное отношение к религиозным чувствам, взглядам людей или их отсутствию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готовность и способность вести диалог с другими людьми и достигать в нем взаимопонимания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освоенность правил поведения  в группах и сообществах. Формирование готовности к участию в процессе упорядочения отношений,  готовность участвовать в жизнедеятельности подросткового общественного объединения, ценности «другого» как равноправного партнера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освоенность социальных норм, правил поведения, ролей и форм социальной жизни в группах и сообществах.  Готовность участвовать в жизнедеятельности подросткового общественного объединения, интериоризация ценности продуктивной организации совместной деятельности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.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142" w:hanging="142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Развитое моральное сознание и компетентность в решении моральных проблем на основе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214" w:hanging="0"/>
        <w:contextualSpacing/>
        <w:jc w:val="both"/>
        <w:rPr/>
      </w:pPr>
      <w:r>
        <w:rPr>
          <w:rStyle w:val="Dash041e005f0431005f044b005f0447005f043d005f044b005f0439005f005fchar1char1"/>
          <w:rFonts w:eastAsia="Calibri"/>
          <w:lang w:eastAsia="en-US"/>
        </w:rPr>
        <w:t xml:space="preserve"> </w:t>
      </w:r>
      <w:r>
        <w:rPr>
          <w:rStyle w:val="Dash041e005f0431005f044b005f0447005f043d005f044b005f0439005f005fchar1char1"/>
          <w:lang w:eastAsia="en-US"/>
        </w:rPr>
        <w:t>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426" w:hanging="426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сформированность ценности здорового и безопасного образа жизни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Сформированность ответственного отношения к учению; уважительного отношения к труду, наличие опыта участия в социально значимом труде;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 xml:space="preserve">освоенность социальных норм, правил поведения, ролей и форм социальной жизни в группах и сообществах. 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214" w:hanging="0"/>
        <w:contextualSpacing/>
        <w:jc w:val="both"/>
        <w:rPr/>
      </w:pPr>
      <w:r>
        <w:rPr>
          <w:rStyle w:val="Dash041e005f0431005f044b005f0447005f043d005f044b005f0439005f005fchar1char1"/>
          <w:lang w:eastAsia="en-US"/>
        </w:rPr>
        <w:t>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, самореализации в группе и организации, ценности «другого» как равноправного партнера, формирование компетенций анализа,</w:t>
      </w:r>
      <w:r>
        <w:rPr>
          <w:szCs w:val="24"/>
          <w:lang w:eastAsia="en-US"/>
        </w:rPr>
        <w:t xml:space="preserve"> </w:t>
      </w:r>
      <w:r>
        <w:rPr>
          <w:rStyle w:val="Dash041e005f0431005f044b005f0447005f043d005f044b005f0439005f005fchar1char1"/>
          <w:lang w:eastAsia="en-US"/>
        </w:rPr>
        <w:t>проектирования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284" w:hanging="284"/>
        <w:contextualSpacing w:val="false"/>
        <w:jc w:val="both"/>
        <w:rPr>
          <w:rStyle w:val="Dash041e005f0431005f044b005f0447005f043d005f044b005f0439005f005fchar1char1"/>
          <w:lang w:eastAsia="en-US"/>
        </w:rPr>
      </w:pPr>
      <w:r>
        <w:rPr>
          <w:rStyle w:val="Dash041e005f0431005f044b005f0447005f043d005f044b005f0439005f005fchar1char1"/>
          <w:lang w:eastAsia="en-US"/>
        </w:rPr>
        <w:t>сформированность целостного мировоззрения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Российская гражданская идентичность (патриотизм, уважение к Отечеству). 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 Осознанное, уважительное и доброжелательное отношение к истории, культуре, религии, традициям, языкам, ценностям народов России и народов мира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интериоризация правил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готовность к занятиям туризмом, в том числе экотуризмом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Российская гражданская идентичность, чувство ответственности и долга перед Родиной, идентификация себя в качестве гражданина России;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развитость эстетического сознания.эстетическое, эмоционально-ценностное видение окружающего мира;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 xml:space="preserve">сформированность основ экологической культуры, соответствующей современному уровню экологического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284" w:hanging="284"/>
        <w:contextualSpacing w:val="false"/>
        <w:jc w:val="both"/>
        <w:rPr>
          <w:rStyle w:val="Dash041e005f0431005f044b005f0447005f043d005f044b005f0439005f005fchar1char1"/>
          <w:lang w:eastAsia="en-US"/>
        </w:rPr>
      </w:pPr>
      <w:r>
        <w:rPr>
          <w:rStyle w:val="Dash041e005f0431005f044b005f0447005f043d005f044b005f0439005f005fchar1char1"/>
          <w:lang w:eastAsia="en-US"/>
        </w:rPr>
        <w:t>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осуществлению природоохранной деятельности.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360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развитость эстетического сознания, как особого способа познания жизни и средства организации общения;  способность понимать художественные произведения, способность к эмоционально-ценностному освоению мира,  сформированность активного отношения к традициям художественной культуры личностно-значимой ценности).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214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Российская гражданская идентичность (патриотизм, уважение к Отечеству, к прошлому и настоящему многонационального народа России). 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214" w:leader="none"/>
        </w:tabs>
        <w:spacing w:before="0" w:after="0"/>
        <w:ind w:left="214" w:hanging="214"/>
        <w:contextualSpacing w:val="false"/>
        <w:jc w:val="both"/>
        <w:rPr/>
      </w:pPr>
      <w:r>
        <w:rPr>
          <w:rStyle w:val="Dash041e005f0431005f044b005f0447005f043d005f044b005f0439005f005fchar1char1"/>
          <w:lang w:eastAsia="en-US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Dash041e005f0431005f044b005f0447005f043d005f044b005f0439005f005fchar1char1"/>
          <w:lang w:eastAsia="en-US"/>
        </w:rPr>
        <w:t>развитость эстетического сознания (способность понимать художественные произведения, отражающие разные этнокультурные традиции).</w:t>
      </w:r>
    </w:p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360" w:right="283" w:hanging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Метапредметные (коммуникативные, регулятивные, познавательные)</w:t>
      </w:r>
    </w:p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Регулятивные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 w:before="0" w:after="0"/>
        <w:ind w:left="175" w:hanging="283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autoSpaceDE w:val="false"/>
        <w:spacing w:lineRule="auto" w:line="276" w:before="0" w:after="0"/>
        <w:ind w:hanging="33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ab/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ab/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autoSpaceDE w:val="false"/>
        <w:spacing w:lineRule="auto" w:line="276" w:before="0" w:after="0"/>
        <w:ind w:left="175" w:hanging="175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ab/>
        <w:t>ставить цель деятельности на основе определенной проблемы и существующих возможностей;</w:t>
      </w:r>
    </w:p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ab/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ab/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 w:before="0" w:after="0"/>
        <w:ind w:left="175" w:hanging="283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планировать пути достижения целей, в том числе альтернативные, осознанно выбирать наиболее эффективные способы решения учебных и познавательных задач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учающийся сможет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определять необходимые действия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-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учающийся сможет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систематизировать (в том числе выбирать приоритетные)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находить достаточные средства для выполнения учебных действий в изменяющейся ситуации и/или при отсутствии-планируемого результат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Умение оценивать правильность выполнения учебной задачи, собственные возможности ее решения:</w:t>
      </w:r>
    </w:p>
    <w:p>
      <w:pPr>
        <w:pStyle w:val="Normal"/>
        <w:widowControl w:val="false"/>
        <w:autoSpaceDE w:val="false"/>
        <w:spacing w:lineRule="auto" w:line="276" w:before="0" w:after="0"/>
        <w:ind w:left="175" w:hanging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autoSpaceDE w:val="false"/>
        <w:spacing w:lineRule="auto" w:line="276" w:before="0" w:after="0"/>
        <w:ind w:left="175" w:hanging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оценивать продукт своей деятельности по заданным и/или самостоятельно определенным критериям в соответствии с целью деятельност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4) </w:t>
      </w:r>
      <w:r>
        <w:rPr>
          <w:rFonts w:cs="Times New Roman" w:ascii="Times New Roman" w:hAnsi="Times New Roman"/>
          <w:szCs w:val="24"/>
        </w:rPr>
        <w:t>Умение оценивать правильность выполнения учебной задачи, собственные возможности ее решения</w:t>
      </w:r>
      <w:r>
        <w:rPr>
          <w:rFonts w:cs="Times New Roman" w:ascii="Times New Roman" w:hAnsi="Times New Roman"/>
          <w:i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учающийся сможет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оценивать продукт своей деятельности по заданным и/или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фиксировать и анализировать динамику собственных образовательных результа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5)</w:t>
      </w:r>
      <w:r>
        <w:rPr>
          <w:rFonts w:cs="Times New Roman" w:ascii="Times New Roman" w:hAnsi="Times New Roman"/>
          <w:szCs w:val="24"/>
        </w:rPr>
        <w:t xml:space="preserve"> -Владение основами самоконтроля, самооценки, принятия решений и осуществления осознанного выбора в учебной и познавательной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учающийся сможет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принимать решение в учебной ситуации и нести за него ответственность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самостоятельно определять причины своего успеха или неуспеха и находить способы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хода из ситуации неуспех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ретроспективно определять, какие действия по решению учебной задачи или параметры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осстановления (ослабления проявлений утомления), эффекта активизации повышения психофизиологической реактивности)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Познавательны</w:t>
      </w:r>
      <w:r>
        <w:rPr>
          <w:rFonts w:cs="Times New Roman" w:ascii="Times New Roman" w:hAnsi="Times New Roman"/>
          <w:b/>
          <w:szCs w:val="24"/>
        </w:rPr>
        <w:t xml:space="preserve">е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1. 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и делать выводы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учающийся сможет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выделять явление из общего ряда других явлений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1.Умение создавать, применять и преобразовывать знаки и символы, модели и схемы для решения учебных и познавательных задач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учающийся сможет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обозначать символом и знаком предмет и/или явление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Смысловое чтение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учающийся сможет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резюмировать главную идею текст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информационный)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4.</w:t>
        <w:tab/>
        <w:t xml:space="preserve"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учающийся сможет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определять свое отношение к природной среде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5.Развитие мотивации к овладению культурой активного использования словарей и других поисковых систем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учающийся сможет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определять необходимые ключевые поисковые слова и запросы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осуществлять взаимодействие с электронными поисковыми системами, словарями; • соотносить полученные результаты поиска со своей деятельностью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Коммуникативные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-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, 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выделять общую точку зрения в дискуссии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учающийся сможет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•</w:t>
      </w:r>
      <w:r>
        <w:rPr>
          <w:rFonts w:cs="Times New Roman" w:ascii="Times New Roman" w:hAnsi="Times New Roman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Формирование и развитие компетентности в области использования информационно-коммуникационных технологий (далее – ИКТ)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учающийся сможет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использовать информацию с учетом этических и правовых норм;</w:t>
      </w:r>
    </w:p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18"/>
        </w:numPr>
        <w:suppressAutoHyphens w:val="true"/>
        <w:ind w:left="284" w:right="28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ные результаты</w:t>
      </w:r>
    </w:p>
    <w:p>
      <w:pPr>
        <w:pStyle w:val="Normal"/>
        <w:suppressAutoHyphens w:val="true"/>
        <w:ind w:left="1440" w:righ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ные результаты освоения учебного предмета (курса)</w:t>
      </w:r>
    </w:p>
    <w:p>
      <w:pPr>
        <w:pStyle w:val="Normal"/>
        <w:suppressAutoHyphens w:val="true"/>
        <w:ind w:left="1440" w:righ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 класс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528"/>
        <w:gridCol w:w="3118"/>
      </w:tblGrid>
      <w:tr>
        <w:trPr>
          <w:trHeight w:val="30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раздела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метные результаты</w:t>
            </w:r>
          </w:p>
        </w:tc>
      </w:tr>
      <w:tr>
        <w:trPr>
          <w:trHeight w:val="9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ник научитс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базовый уровень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ник получит возможность научиться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азовый уровень)</w:t>
            </w:r>
          </w:p>
        </w:tc>
      </w:tr>
      <w:tr>
        <w:trPr>
          <w:trHeight w:val="9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оя семья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и друзья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аны изучаемого языка и родная стра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тешеств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редства массовой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вободное время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кружающий мир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овый образ жиз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ворени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иалогическая реч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) Дружелюбному  и толерантному отношению к ценностям иных культур, оптимизму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) формирование и совершенствование иноязычной коммуникативной компетенции; расширение и систематизацию знаний о языке, расширение лингвистического кругозора и лексического запаса, дальнейшее овладение общей речевой культуро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3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 к использованию иностранного языка как средства получения информации, позволяющего расширять свои знания в других предметных областях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онологическая реч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описывать события с опорой на зрительную наглядность и/или вербальную опору (ключевые слова, план, вопросы);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давать краткую характеристику реальных людей и литературных персонажей;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передавать основное содержание прочитанного текста с опорой или без опоры на текст, ключевые слова/ план/ вопросы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 описывать картинку/ фото с опорой или без опоры на ключевые слова/ план/ вопросы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удировани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воспринимать на слух и понимать основное содержание несложных аутентичных текстов, содержащих некоторое количество неизученных языковых явлений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Чтени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читать и понимать основное содержание несложных аутентичных текстов, содержащие отдельные неизученные языковые явления;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читать и полностью понимать несложные аутентичные тексты, построенные на изученном языковом материале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/>
              <w:t xml:space="preserve">-   </w:t>
            </w:r>
            <w:r>
              <w:rPr>
                <w:rFonts w:cs="Times New Roman" w:ascii="Times New Roman" w:hAnsi="Times New Roman"/>
                <w:szCs w:val="24"/>
              </w:rPr>
              <w:t>выразительно читать вслух небольшие построенные на изученном языковом материале аутентичные тексты, демонстрируя понимание прочитан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исьменная речь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заполнять анкеты и формуляры, сообщая о себе основные сведения (имя, фамилия, пол, возраст, гражданство, национальность, адрес и т. д.)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20–30 слов, включая адрес);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20–30 слов, включая адрес)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.(объемом 60–80 слов, включая адрес)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 писать небольшие письменные высказывания с опорой на образец/ план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исать небольшие письменные высказывания с опорой на образец/ план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Языковые навыки и средства оперирования и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рфография и пунктуац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правильно писать изученные слова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расставлять в личном письме знаки препинания, диктуемые его форматом, в соответствии с нормами, принятыми в стране изучаемого язы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нетическая сторона реч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азличать на слух и адекватно, без фонематических ошибок, ведущих к сбою коммуникации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износить слова изучаемого иностранного языка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соблюдать правильное ударение в изученных словах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различать коммуникативные типы предложений по их интонаци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членить предложение на смысловые группы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-  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ексическая сторона реч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узнавать в письменном и звучащем тексте изученные лексические единицы (слова, словосочетания, реплики-клише речевого этикета), в пределах тематики основной школ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употреблять в устной и письменной речи в их основном значении изученные лексические единицы (слова, словосочетания, реплики-клише речевого этикета), в соответствии с решаемой коммуникативной задач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соблюдать существующие в английском языке нормы лексической сочетаемост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459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имена существительные при помощи суффиксов -or/ -er, -ist 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459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имена прилагательные при помощи аффиксов inter-; -y, -ly, -ful , -al , -ic, -ian/an, -ing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имена существительные, имена прилагательные, наречия при помощи отрицательных префиксов un-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459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числительные при помощи суффиксов -teen, -ty; -t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мматическая сторона речи:</w:t>
            </w:r>
          </w:p>
          <w:p>
            <w:pPr>
              <w:pStyle w:val="Style22"/>
              <w:numPr>
                <w:ilvl w:val="0"/>
                <w:numId w:val="2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;</w:t>
            </w:r>
          </w:p>
          <w:p>
            <w:pPr>
              <w:pStyle w:val="Style22"/>
              <w:numPr>
                <w:ilvl w:val="0"/>
                <w:numId w:val="2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 вопросы), побудительные (в утвердительной и отрицательной форме) и восклицательные;</w:t>
            </w:r>
          </w:p>
          <w:p>
            <w:pPr>
              <w:pStyle w:val="Style22"/>
              <w:numPr>
                <w:ilvl w:val="0"/>
                <w:numId w:val="2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5" w:hanging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знавать и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ять в речи распространенные и нераспространенные простые предложения;</w:t>
            </w:r>
          </w:p>
          <w:p>
            <w:pPr>
              <w:pStyle w:val="Style22"/>
              <w:numPr>
                <w:ilvl w:val="0"/>
                <w:numId w:val="2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знавать и употреблять в речи предложения с начальнымIt;</w:t>
            </w:r>
          </w:p>
          <w:p>
            <w:pPr>
              <w:pStyle w:val="Style22"/>
              <w:numPr>
                <w:ilvl w:val="0"/>
                <w:numId w:val="2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знавать и употреблять в речи предложения с начальнымThere + tobe;</w:t>
            </w:r>
          </w:p>
          <w:p>
            <w:pPr>
              <w:pStyle w:val="Style22"/>
              <w:numPr>
                <w:ilvl w:val="0"/>
                <w:numId w:val="2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знавать и употреблять в речи сложносочиненные предложения с сочинительными союзами and, but, or;</w:t>
            </w:r>
          </w:p>
          <w:p>
            <w:pPr>
              <w:pStyle w:val="Style22"/>
              <w:numPr>
                <w:ilvl w:val="0"/>
                <w:numId w:val="2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      </w:r>
          </w:p>
          <w:p>
            <w:pPr>
              <w:pStyle w:val="Style22"/>
              <w:numPr>
                <w:ilvl w:val="0"/>
                <w:numId w:val="2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5" w:hanging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знавать и употреблять в речи существительные с определенным/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определенным/нулевым артиклем;</w:t>
            </w:r>
          </w:p>
          <w:p>
            <w:pPr>
              <w:pStyle w:val="Style22"/>
              <w:numPr>
                <w:ilvl w:val="0"/>
                <w:numId w:val="2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знавать и употреблять в речи местоимения: личные (в именительном и объектном падежах), притяжательные, указательные, вопросительные;</w:t>
            </w:r>
          </w:p>
          <w:p>
            <w:pPr>
              <w:pStyle w:val="Style22"/>
              <w:numPr>
                <w:ilvl w:val="0"/>
                <w:numId w:val="2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      </w:r>
          </w:p>
          <w:p>
            <w:pPr>
              <w:pStyle w:val="Style22"/>
              <w:numPr>
                <w:ilvl w:val="0"/>
                <w:numId w:val="2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знавать и употреблять в речи наречия, выражающие количество (many/ much, few/ a few, little/ a little);</w:t>
            </w:r>
          </w:p>
          <w:p>
            <w:pPr>
              <w:pStyle w:val="Style22"/>
              <w:numPr>
                <w:ilvl w:val="0"/>
                <w:numId w:val="2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знавать и употреблять в речи количественные и порядковые числительные;</w:t>
            </w:r>
          </w:p>
          <w:p>
            <w:pPr>
              <w:pStyle w:val="Style22"/>
              <w:numPr>
                <w:ilvl w:val="0"/>
                <w:numId w:val="2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5" w:hanging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знавать и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ять в речи глаголы в наиболее употребительных временных формах действительного залога: Present, Past и FutureSimple, PresentContinuous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циокультурные знания и умен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представлять родную страну и культуру на английском язы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онимать социокультурные реалии при чтении и аудировании в рамках изученн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 xml:space="preserve">вести диалог-обмен мнениями;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 xml:space="preserve"> брать и давать интервью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вести диалог-расспрос на основе нелинейного текста (таблицы, диаграммы и т. д.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делать сообщение на заданную тему на основе прочитанного;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комментировать факты из прочитанного/ прослушанного - вести диалог-обмен мнениями;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 xml:space="preserve"> брать и давать интервью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вести диалог-расспрос на основе нелинейного текста (таблицы, диаграммы и т. д.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делать сообщение на заданную тему на основе прочитанного;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комментировать факты из прочитанного/ прослушан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5"/>
              <w:rPr/>
            </w:pPr>
            <w:r>
              <w:rPr/>
              <w:t xml:space="preserve">- выделять основную тему в воспринимаемом на слух тексте; </w:t>
            </w:r>
          </w:p>
          <w:p>
            <w:pPr>
              <w:pStyle w:val="Style25"/>
              <w:rPr/>
            </w:pPr>
            <w:r>
              <w:rPr/>
              <w:t xml:space="preserve">-  использовать контекстуальную или языковую догадку при восприятии на слух текстов, содержащих незнакомые слова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устанавливать причинно-следственную взаимосвязь фактов и событий, изложенных в несложном аутентичном тексте;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восстанавливать текст из разрозненных абзацев или путем добавления выпущенных фрагментов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делать краткие выписки из текста с целью их использования в собственных устных высказываниях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писать электронное письмо (e-mail) зарубежному другу в ответ на электронное письмо-стимул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составлять план/ тезисы устного или письменного сообщения;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кратко излагать в письменном виде результаты проектной деятельности;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 писать небольшое письменное высказывание с опорой на нелинейный текст (таблицы, диаграммы и т. п.)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равнивать и анализировать буквосочетания английского языка и их транскрипцию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выражать модальные значения, чувства и эмоции с помощью интонаци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сравнивать и анализировать буквосочетания английского языка и их транскрипцию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в нескольких значениях многозначные слова, изученные в пределах тематики основной школ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знать различия между явлениями синонимии и антоними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наиболее распространенные фразовые глагол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различные средства связи в тексте для обеспечения его целостности (firstly, asforme, finally, atlast, etc.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использовать языковую догадку в процессе чтения и аудирования(догадываться о значении незнакомых слов по контексту, по сходству с русским/ родным языком, по словообразовательным элементам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конструкции Ittakesme …todosomething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распознавать и употреблять в речи определения, выраженные прилагательным, в правильном порядке их следования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Cs w:val="24"/>
              </w:rPr>
              <w:t>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модальные глаголы –need-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использовать социокультурные реалии при создании устных и письменных высказываний; находить сходство и различие в традициях родной страны и страны/стран изучаемого язы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6 класс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3260"/>
      </w:tblGrid>
      <w:tr>
        <w:trPr>
          <w:trHeight w:val="3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звание раздел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метные результаты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ученик научи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ученик получит возможность научиться</w:t>
            </w:r>
          </w:p>
        </w:tc>
      </w:tr>
      <w:tr>
        <w:trPr>
          <w:trHeight w:val="59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я семь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ои друзь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ворени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иалогическая реч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) Дружелюбному  и толерантному отношению к ценностям иных культур, оптимизму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) формирование и совершенствование иноязычной коммуникативной компетенции; расширение и систематизацию знаний о языке, расширение лингвистического кругозора и лексического запаса, дальнейшее овладение общей речевой культурой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)  достижение допорогового уровня иноязычной коммуникативной компетенци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4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 к использованию иностранного языка как средства получения информации, позволяющего расширять свои знания в других предметных областях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онологическая реч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описывать события с опорой на зрительную наглядность и/или вербальную опору (ключевые слова, план, вопросы);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давать краткую характеристику реальных людей и литературных персонажей;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передавать основное содержание прочитанного текста с опорой или без опоры на текст, ключевые слова/ план/ вопросы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 описывать картинку/ фото с опорой или без опоры на ключевые слова/ план/ вопросы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удировани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воспринимать на слух и понимать основное содержание несложных аутентичных текстов, содержащих некоторое количество неизученных языковых явлений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Чтени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читать и понимать основное содержание несложных аутентичных текстов, содержащие отдельные неизученные языковые явлен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читать и полностью понимать несложные аутентичные тексты, построенные на изученном языковом материале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/>
              <w:t xml:space="preserve">-   </w:t>
            </w:r>
            <w:r>
              <w:rPr>
                <w:rFonts w:cs="Times New Roman" w:ascii="Times New Roman" w:hAnsi="Times New Roman"/>
                <w:szCs w:val="24"/>
              </w:rPr>
              <w:t>выразительно читать вслух небольшие построенные на изученном языковом материале аутентичные тексты, демонстрируя понимание прочитан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исьменная речь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заполнять анкеты и формуляры, сообщая о себе основные сведения (имя, фамилия, пол, возраст, гражданство, национальность,адрес и т. д.)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20–30 слов, включая адрес);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20–30 слов, включая адрес)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.(объемом 60–80 слов, включая адрес)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писать небольшие письменные высказывания с опорой на образец/ план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исать небольшие письменные высказывания с опорой на образец/ план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Языковые навыки и средства оперирования и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рфография и пунктуац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правильно писать изученные слова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расставлять в личном письме знаки препинания, диктуемые его форматом, в соответствии с нормами, принятыми в стране изучаемого язы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нетическая сторона реч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различать на слух и адекватно, без фонематических ошибок, ведущих к сбою коммуникации, произносить слова изучаемого иностранного языка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соблюдать правильное ударение в изученных словах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различать коммуникативные типы предложений по их интонаци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членить предложение на смысловые группы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-  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ексическая сторона реч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узнавать в письменном и звучащем тексте изученные лексические единицы (слова, словосочетания, реплики-клише речевого этикета), в пределах тематики основной школ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употреблять в устной и письменной речи в их основном значении изученные лексические единицы (слова, словосочетания, реплики-клише речевого этикета), в соответствии с решаемой коммуникативной задач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соблюдать существующие в английском языке нормы лексической сочетаемост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459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имена существительные при помощи суффиксов -or/ -er, -ist 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459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имена прилагательные при помощи аффиксов inter-; -y, -ly, -ful , -al , -ic, -ian/an, -ing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имена существительные, имена прилагательные, наречия при помощи отрицательных префиксов un-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459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числительные при помощи суффиксов -teen, -ty; -t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мматическая сторона реч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 вопросы), побудительные (в утвердительной и отрицательной форме) и восклицательны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распространенные и нераспространенные простые предложени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предложения с начальнымI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сложносочиненные предложения с сочинительными союзами and, but, or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распознавать и употреблять в речи сложноподчиненные предложения с союзами и союзными словами because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существительные с определенным/ неопределенным/нулевым артиклем;исчисляемые и неисчисляемы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местоимения: личные (в именительном и объектном падежах, в абсолютной форме), притяжательные, указательные, вопросительны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глаголы в наиболее употребительных временных формах действительного залога: Present, Past и FutureSimple, PresentContinuous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познавать и употреблять в речи различные грамматические средства для выражения будущего времени: SimpleFuture, tobegoingto, PresentContinuous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овелительное наклонени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распознавать и употреблять в речи модальные глаголы и их эквиваленты (may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aveto</w:t>
            </w:r>
            <w:r>
              <w:rPr>
                <w:rFonts w:cs="Times New Roman" w:ascii="Times New Roman" w:hAnsi="Times New Roman"/>
                <w:szCs w:val="24"/>
              </w:rPr>
              <w:t>, can, could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предлоги места, времени, направле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оциокультурные знания и умен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представлять родную страну и культуру на английском язык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понимать социокультурные реалии при чтении и аудировании в рамках изученного материала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 xml:space="preserve">вести диалог-обмен мнениями;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 xml:space="preserve"> брать и давать интервью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вести диалог-расспрос на основе нелинейного текста (таблицы, диаграммы и т. д.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делать сообщение на заданную тему на основе прочитанного;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комментировать факты из прочитанного/ прослушанного текста, выражать и аргументировать свое отношение к прочитанному/ прослушанному;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кратко высказываться без предварительной подготовки на заданную тему в соответствии с предложенной ситуацией общения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кратко высказываться с опорой на нелинейный текст (таблицы, диаграммы, расписание и т. п.)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 кратко излагать результаты выполненной проектной работ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5"/>
              <w:rPr/>
            </w:pPr>
            <w:r>
              <w:rPr/>
              <w:t xml:space="preserve">- выделять основную тему в воспринимаемом на слух тексте; </w:t>
            </w:r>
          </w:p>
          <w:p>
            <w:pPr>
              <w:pStyle w:val="Style25"/>
              <w:rPr/>
            </w:pPr>
            <w:r>
              <w:rPr/>
              <w:t xml:space="preserve">-  использовать контекстуальную или языковую догадку при восприятии на слух текстов, содержащих незнакомые слова. 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устанавливать причинно-следственную взаимосвязь фактов и событий, изложенных в несложном аутентичном тексте;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восстанавливать текст из разрозненных абзацев или путем добавления выпущенных фрагментов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делать краткие выписки из текста с целью их использования в собственных устных высказываниях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писать электронное письмо (e-mail) зарубежному другу в ответ на электронное письмо-стимул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составлять план/ тезисы устного или письменного сообщения;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кратко излагать в письменном виде результаты проектной деятельности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 писать небольшое письменное высказывание с опорой на нелинейный текст (таблицы, диаграммы и т. п.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равнивать и анализировать буквосочетания английского языка и их транскрипц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ыражать модальные значения, чувства и эмоции с помощью интон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сравнивать и анализировать буквосочетания английского языка и их транскрипцию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в нескольких значениях многозначные слова, изученные в пределах тематики основной школ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знать различия между явлениями синонимии и антоними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наиболее распространенные фразовые глагол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различные средства связи в тексте для обеспечения его целостности (firstly, asforme, finally, atlast, etc.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использовать языковую догадку в процессе чтения и аудирования(догадываться о значении незнакомых слов по контексту, по сходству с русским/ родным языком, по словообразовательным элементам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конструкции Ittakesme …todosomething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распознавать и употреблять в речи определения, выраженные прилагательным, в правильном порядке их следования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Cs w:val="24"/>
              </w:rPr>
              <w:t>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распознавать и употреблять в речи модальные глаголы –need-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использовать социокультурные реалии при создании устных и письменных высказываний; находить сходство и различие в традициях родной страны и страны/стран изучаемого язы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утешеств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</w:tr>
      <w:tr>
        <w:trPr>
          <w:trHeight w:val="9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ассовой информации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</w:tr>
      <w:tr>
        <w:trPr>
          <w:trHeight w:val="9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Свободное врем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</w:tr>
      <w:tr>
        <w:trPr>
          <w:trHeight w:val="9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кружающий мир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</w:tr>
      <w:tr>
        <w:trPr>
          <w:trHeight w:val="9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овый образ жизни: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</w:tr>
      <w:tr>
        <w:trPr>
          <w:trHeight w:val="21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Школ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</w:tr>
      <w:tr>
        <w:trPr>
          <w:trHeight w:val="408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</w:tr>
      <w:tr>
        <w:trPr>
          <w:trHeight w:val="9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ind w:right="283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uppressAutoHyphens w:val="true"/>
        <w:ind w:left="1440" w:right="283" w:hanging="129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7 класс </w:t>
      </w:r>
    </w:p>
    <w:p>
      <w:pPr>
        <w:pStyle w:val="Normal"/>
        <w:suppressAutoHyphens w:val="true"/>
        <w:ind w:left="1440" w:right="283" w:hanging="129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8"/>
        <w:gridCol w:w="2835"/>
      </w:tblGrid>
      <w:tr>
        <w:trPr>
          <w:trHeight w:val="2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звание раздел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метные результаты</w:t>
            </w:r>
          </w:p>
        </w:tc>
      </w:tr>
      <w:tr>
        <w:trPr>
          <w:trHeight w:val="83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ник научи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азов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ник получит возможность научить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азовый уровень)</w:t>
            </w:r>
          </w:p>
        </w:tc>
      </w:tr>
      <w:tr>
        <w:trPr>
          <w:trHeight w:val="71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ои друз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ворени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иалогическая реч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) Дружелюбному  и толерантному отношению к ценностям иных культур, оптимизму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) формирование и совершенствование иноязычной коммуникативной компетенции; расширение и систематизацию знаний о языке, расширение лингвистического кругозора и лексического запаса, дальнейшее овладение общей речевой культуро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3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 к использованию иностранного языка как средства получения информации, позволяющего расширять свои знания в других предметных областях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онологическая реч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описывать события с опорой на зрительную наглядность и/или вербальную опору (ключевые слова, план, вопросы);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давать краткую характеристику реальных людей и литературных персонажей;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передавать основное содержание прочитанного текста с опорой или без опоры на текст, ключевые слова/ план/ вопросы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описывать картинку/ фото с опорой или без опоры на ключевые слова/ план/ вопросы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удировани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воспринимать на слух и понимать основное содержание несложных аутентичных текстов, содержащих некоторое количество неизученных языковых явлений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Чтени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читать и понимать основное содержание несложных аутентичных текстов, содержащие отдельные неизученные языковые явления;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читать и полностью понимать несложные аутентичные тексты, построенные на изученном языковом материале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/>
              <w:t xml:space="preserve">-   </w:t>
            </w:r>
            <w:r>
              <w:rPr>
                <w:rFonts w:cs="Times New Roman" w:ascii="Times New Roman" w:hAnsi="Times New Roman"/>
                <w:szCs w:val="24"/>
              </w:rPr>
              <w:t>выразительно читать вслух небольшие построенные на изученном языковом материале аутентичные тексты, демонстрируя понимание прочитан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исьменная речь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заполнять анкеты и формуляры, сообщая о себе основные сведения (имя, фамилия, пол, возраст, гражданство, национальность, адрес и т. д.)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20–30 слов, включая адрес);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20–30 слов, включая адрес)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.(объемом 60–80 слов, включая адрес)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писать небольшие письменные высказывания с опорой на образец/ план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исать небольшие письменные высказывания с опорой на образец/ план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Языковые навыки и средства оперирования и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рфография и пунктуац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правильно писать изученные слова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расставлять в личном письме знаки препинания, диктуемые его форматом, в соответствии с нормами, принятыми в стране изучаемого язы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нетическая сторона реч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различать на слух и адекватно, без фонематических ошибок, ведущих к сбою коммуникации, произносить слова изучаемого иностранного языка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соблюдать правильное ударение в изученных словах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различать коммуникативные типы предложений по их интонаци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членить предложение на смысловые группы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-  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ексическая сторона реч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узнавать в письменном и звучащем тексте изученные лексические единицы (слова, словосочетания, реплики-клише речевого этикета), в пределах тематики основной школ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употреблять в устной и письменной речи в их основном значении изученные лексические единицы (слова, словосочетания, реплики-клише речевого этикета), в соответствии с решаемой коммуникативной задач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соблюдать существующие в английском языке нормы лексической сочетаемост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459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имена существительные при помощи суффиксов -or/ -er, -ist 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459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имена прилагательные при помощи аффиксов inter-; -y, -ly, -ful , -al , -ic, -ian/an, -ing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имена существительные, имена прилагательные, наречия при помощи отрицательных префиксов un-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459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числительные при помощи суффиксов -teen, -ty; -t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Грамматическая сторона реч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 вопросы), побудительные (в утвердительной и отрицательной форме) и восклицательны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распространенные и нераспространенные простые предложени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распознавать и употреблять в речи выражение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распознавать и употреблять в речи возвратные  местоимения: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eflexive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ronou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распознавать и употреблять в речи глаголы в наиболее употребительных временных формах действительного залога: Present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Cs w:val="24"/>
              </w:rPr>
              <w:t xml:space="preserve"> и Present Continuous;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Cs w:val="24"/>
              </w:rPr>
              <w:t xml:space="preserve">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распознавать и употреблять в речи различные грамматические средства для выражения прошедшего времени: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распознавать и употреблять в речи различные грамматические средства для выражения будущего времени: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условные предложения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nditionals</w:t>
            </w:r>
            <w:r>
              <w:rPr>
                <w:rFonts w:cs="Times New Roman" w:ascii="Times New Roman" w:hAnsi="Times New Roman"/>
                <w:szCs w:val="24"/>
              </w:rPr>
              <w:t xml:space="preserve">) 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овелительное наклонени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ра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</w:rPr>
              <w:t>познавать и употреблять в речи модальные глаголы и их эквиваленты в наст. и прош.временах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Cs w:val="24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распознавать и употреблять в речи сравнительную конструкцию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zCs w:val="24"/>
              </w:rPr>
              <w:t>.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zCs w:val="24"/>
              </w:rPr>
              <w:t xml:space="preserve"> …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Cs w:val="24"/>
              </w:rPr>
              <w:t xml:space="preserve"> .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условные предложения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nditionals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 распознавать и употреблять в речи существительные с определенным/ неопределенным/нулевым артиклем; исчисляемые и неисчисляемы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распознавать и употреблять относительные местоимения и наречия, причастия н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оциокультурные знания и умен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представлять родную страну и культуру на английском язык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понимать социокультурные реалии при чтении и аудировании в рамках изученного материал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 xml:space="preserve">вести диалог-обмен мнениями;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 xml:space="preserve"> брать и давать интервью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вести диалог-расспрос на основе нелинейного текста (таблицы, диаграммы и т. д.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делать сообщение на заданную тему на основе прочитанного;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комментировать факты из прочитанного/ прослушанного текста, выражать и аргументировать свое отношение к прочитанному/ прослушанному;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кратко высказываться без предварительной подготовки на заданную тему в соответствии с предложенной ситуацией общения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кратко высказываться с опорой на нелинейный текст (таблицы, диаграммы, расписание и т. п.)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 кратко излагать результаты выполненной проектной работ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5"/>
              <w:rPr/>
            </w:pPr>
            <w:r>
              <w:rPr/>
              <w:t xml:space="preserve">- выделять основную тему в воспринимаемом на слух тексте; </w:t>
            </w:r>
          </w:p>
          <w:p>
            <w:pPr>
              <w:pStyle w:val="Style25"/>
              <w:rPr/>
            </w:pPr>
            <w:r>
              <w:rPr/>
              <w:t xml:space="preserve">-  использовать контекстуальную или языковую догадку при восприятии на слух текстов, содержащих незнакомые слова. 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устанавливать причинно-следственную взаимосвязь фактов и событий, изложенных в несложном аутентичном тексте;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 восстанавливать текст из разрозненных абзацев или путем добавления выпущенных фрагментов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делать краткие выписки из текста с целью их использования в собственных устных высказываниях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писать электронное письмо (e-mail) зарубежному другу в ответ на электронное письмо-стимул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составлять план/ тезисы устного или письменного сообщения;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кратко излагать в письменном виде результаты проектной деятельности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 писать небольшое письменное высказывание с опорой на нелинейный текст (таблицы, диаграммы и т. п.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равнивать и анализировать буквосочетания английского языка и их транскрипц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выражать модальные значения, чувства и эмоции с помощью интонаци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сравнивать и анализировать буквосочетания английского языка и их транскрипцию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в нескольких значениях многозначные слова, изученные в пределах тематики основной школ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знать различия между явлениями синонимии и антоними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наиболее распространенные фразовые глагол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различные средства связи в тексте для обеспечения его целостности (firstly, asforme, finally, atlast, etc.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использовать языковую догадку в процессе чтения и аудирования(догадываться о значении незнакомых слов по контексту, по сходству с русским/ родным языком, по словообразовательным элементам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конструкции Ittakesme …todosomething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-распознавать и употреблять в речи определения, выраженные прилагательным, в правильном порядке их следования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Cs w:val="24"/>
              </w:rPr>
              <w:t>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модальные глаголы –n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использовать социокультурные реалии при создании устных и письменных высказываний; находить сходство и различие в традициях родной страны и страны/стран изучаемого язы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вободное врем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вободное врем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доровый образ жизн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Школ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Выбор профессий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утешеств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ружающий мир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ассовой информаци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траны изучаемого языка  и родная стран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uppressAutoHyphens w:val="true"/>
        <w:ind w:left="1440" w:right="283" w:hanging="129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uppressAutoHyphens w:val="true"/>
        <w:ind w:left="1440" w:right="283" w:hanging="129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8 класс </w:t>
      </w:r>
    </w:p>
    <w:p>
      <w:pPr>
        <w:pStyle w:val="Normal"/>
        <w:suppressAutoHyphens w:val="true"/>
        <w:ind w:left="1440" w:right="283" w:hanging="129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977"/>
      </w:tblGrid>
      <w:tr>
        <w:trPr>
          <w:trHeight w:val="28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азвание раздел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дметные результаты</w:t>
            </w:r>
          </w:p>
        </w:tc>
      </w:tr>
      <w:tr>
        <w:trPr>
          <w:trHeight w:val="8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ченик научи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ученик получит возможность научиться</w:t>
            </w:r>
          </w:p>
        </w:tc>
      </w:tr>
      <w:tr>
        <w:trPr>
          <w:trHeight w:val="7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Моя семья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ворение:</w:t>
            </w:r>
          </w:p>
          <w:p>
            <w:pPr>
              <w:pStyle w:val="Style22"/>
              <w:numPr>
                <w:ilvl w:val="0"/>
                <w:numId w:val="3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ти диалог-расспрос (в стандартных ситуациях неофициального общения в рамках освоенной тематики, соблюдая нормы речевого этикета, принятые в стране изучаемого языка.) Объем диалога от 4 реплик.со стороны каждого учащегося. Продолжительность диалога – до 2,5–3 минут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онологическая речь:</w:t>
            </w:r>
          </w:p>
          <w:p>
            <w:pPr>
              <w:pStyle w:val="Style22"/>
              <w:numPr>
                <w:ilvl w:val="0"/>
                <w:numId w:val="3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вать краткую характеристику реальных людей и литературных персонажей;</w:t>
            </w:r>
          </w:p>
          <w:p>
            <w:pPr>
              <w:pStyle w:val="Style22"/>
              <w:numPr>
                <w:ilvl w:val="0"/>
                <w:numId w:val="3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вать основное содержание прочитанного текста с опорой или без опоры на текст, ключевые слова/ план/ вопросы Объем монологического высказывания от 10 фраз Продолжительность монологического высказываниядо 1,5 минуты.</w:t>
            </w:r>
          </w:p>
          <w:p>
            <w:pPr>
              <w:pStyle w:val="Style22"/>
              <w:tabs>
                <w:tab w:val="clear" w:pos="720"/>
                <w:tab w:val="left" w:pos="993" w:leader="none"/>
              </w:tabs>
              <w:ind w:left="1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удирование: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Чтение: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исьменная речь: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небольшие письменные высказывания с опорой на образец/ план;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фография и пунктуация:</w:t>
            </w:r>
          </w:p>
          <w:p>
            <w:pPr>
              <w:pStyle w:val="Style22"/>
              <w:numPr>
                <w:ilvl w:val="0"/>
                <w:numId w:val="30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 писать изученные слова;</w:t>
            </w:r>
          </w:p>
          <w:p>
            <w:pPr>
              <w:pStyle w:val="Style22"/>
              <w:numPr>
                <w:ilvl w:val="0"/>
                <w:numId w:val="30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тавлять в личном письме знаки препинания, диктуемые его форматом, в соответствии с нормами, принятыми в стране изучаемого языка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Фонетическая сторона речи: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ить предложение на смысловые группы; 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      </w:r>
          </w:p>
          <w:p>
            <w:pPr>
              <w:pStyle w:val="Style22"/>
              <w:tabs>
                <w:tab w:val="clear" w:pos="720"/>
                <w:tab w:val="left" w:pos="993" w:leader="none"/>
              </w:tabs>
              <w:ind w:left="1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Лексическая сторона речи: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навать в письменном и звучащем тексте изученные лексические единицы (слова, словосочетания, реплики-клише речевого этикета), в пределах тематики основной школы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соответствии с решаемой коммуникативной задачей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существующие в английском языке нормы лексической сочетаемости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</w:t>
            </w:r>
          </w:p>
          <w:p>
            <w:pPr>
              <w:pStyle w:val="Style22"/>
              <w:numPr>
                <w:ilvl w:val="0"/>
                <w:numId w:val="26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мена существительные при помощи суффиксов -or/ -er, </w:t>
            </w:r>
          </w:p>
          <w:p>
            <w:pPr>
              <w:pStyle w:val="Style22"/>
              <w:tabs>
                <w:tab w:val="clear" w:pos="720"/>
                <w:tab w:val="left" w:pos="459" w:leader="none"/>
              </w:tabs>
              <w:ind w:left="45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ist;</w:t>
            </w:r>
          </w:p>
          <w:p>
            <w:pPr>
              <w:pStyle w:val="Style22"/>
              <w:numPr>
                <w:ilvl w:val="0"/>
                <w:numId w:val="26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мена прилагательные при помощи аффиксов inter-; -y, -ly, -ful , -al , -ic, -ian/an, -ing; -ous, -able/ible, -less, -ive; </w:t>
            </w:r>
          </w:p>
          <w:p>
            <w:pPr>
              <w:pStyle w:val="Style22"/>
              <w:numPr>
                <w:ilvl w:val="0"/>
                <w:numId w:val="26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на существительные, имена прилагательные, наречия при помощи отрицательных префиксов un-;</w:t>
            </w:r>
          </w:p>
          <w:p>
            <w:pPr>
              <w:pStyle w:val="Style22"/>
              <w:numPr>
                <w:ilvl w:val="0"/>
                <w:numId w:val="26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ительные при помощи суффиксов -teen, -ty; -th;наречия при помощи суффикса -ly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Грамматическая сторона речи: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34" w:hanging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      </w:r>
          </w:p>
          <w:p>
            <w:pPr>
              <w:pStyle w:val="Style22"/>
              <w:numPr>
                <w:ilvl w:val="0"/>
                <w:numId w:val="3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распространенные и нераспространенные простые предложения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предложения с начальнымIt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предложения с начальнымThere + tobe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сложносочиненные предложения с сочинительными союзами and, but, or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сложноподчиненные предложения с союзами и союзными словами because, if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существительные с определенным/ неопределенным/нулевым артиклем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вопросительные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наречия времени и образа действия и наречия в положительной, сравнительной и превосходной степенях, образованные по правилу и исключения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количественные и порядковые числительные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глаголы в наиболее употребительных временных формах действительного залога: PresentSimple, FutureSimple и PastSimple, Present и PastContinuous, PresentPerfect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различные грамматические средства для выражения будущего времени: SimpleFuture, tobegoingto, PresentContinuous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модальные глаголы и их эквиваленты (may, can, could, beableto, must, haveto, should)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глаголы в следующих формах страдательного залога: PresentSimplePassive, PastSimplePassive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и употреблять в речи предлоги места, времени, направления; предлоги, употребляемые при глаголах в страдательном залоге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иупотреблятьвречиусловныепредложенияреальногохаракте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(Conditional I – If I see Jim, I’ll invite him to our school party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ереальногохаракте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(Conditional II – If I were you, I would start learning French);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косвенную речь в утвердительных и вопросительных предложениях в настоящем и прошедшем времени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циокультурные знания и умения: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ять родную страну и культуру на английском языке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социокультурные реалии при чтении и аудировании в рамках изученного материала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пенсаторные умения:</w:t>
            </w:r>
          </w:p>
          <w:p>
            <w:pPr>
              <w:pStyle w:val="Style22"/>
              <w:numPr>
                <w:ilvl w:val="0"/>
                <w:numId w:val="14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ходить из положения при дефиците языковых средств: использовать переспрос при говоре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ать и давать интервью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сти диалог-обмен мнениями;</w:t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атко высказываться с опорой на нелинейный текст (таблицы, диаграммы, расписание и т.п.;</w:t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 контекстуальную или языковую догадку при восприятии на слух текстов, содержащих незнакомые слова;</w:t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станавливать текст из разрозненных абзацев или путем добавления выпущенных фрагментов;</w:t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атко излагать в письменном виде результаты проектной деятельности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сать небольшое письменное высказывание с опорой на нелинейный текст (таблицы, диаграммы и т.п.);</w:t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и анализировать буквосочетания английского языка и их транскрипцию;</w:t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ражать модальные значения, чувства и эмоции с помощью интонации;</w:t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ть и и употреблять в речи в нескольких значениях многозначные слова, изученные в пределах тематики основной школы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отреблять в речи изученные синонимы и антонимы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отреблять наиболее распространенные фразовые глаголы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ть принадлежность слов к частям речи по аффиксам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ть и употреблять в речи различные средства связи в тексте для обеспечения его целостности (firstly, tobeginwith, , asforme, finally, atlast, etc.)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 языковую догадку в процессе чтения и аудирования;</w:t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ть и употреблять в речи конструкции с глаголами на -ing: tolove/hatedoingsomething; Stoptalking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ть и употреблять в речи конструкции Ittakesme …todosomething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аспознавать и употреблять в речи глаголы в формах страдательного залога FutureSimplePassive, PresentPerfectPassive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ть и употреблять в речи модальные глаголы need, shall, might, would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познавать и употреблять в речи предложения с конструкциям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a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…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a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nots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…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a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either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…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or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neither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…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nor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tolook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feel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behappy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;распознавать и употреблять в речи предложения с конструкцией I wish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ходить сходство и различие в традициях родной страны и страны/стран изучаемого языка;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Style22"/>
              <w:ind w:left="17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 перифраз, синонимические и антонимические средства при говорении.</w:t>
            </w:r>
          </w:p>
        </w:tc>
      </w:tr>
      <w:tr>
        <w:trPr>
          <w:trHeight w:val="7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Мои друзь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ободное врем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доровый образ жизн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Спорт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Школ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ыбор професси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утешеств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кружающий мир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редства массовой информаци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траны изучаемого языка и родная стран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ind w:left="1440" w:right="283" w:hanging="129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uppressAutoHyphens w:val="true"/>
        <w:ind w:left="1440" w:right="283" w:hanging="129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9 класс </w:t>
      </w:r>
    </w:p>
    <w:p>
      <w:pPr>
        <w:pStyle w:val="Normal"/>
        <w:suppressAutoHyphens w:val="true"/>
        <w:ind w:left="1440" w:right="283" w:hanging="129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819"/>
        <w:gridCol w:w="3260"/>
      </w:tblGrid>
      <w:tr>
        <w:trPr>
          <w:trHeight w:val="28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Название раздела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редметные результаты</w:t>
            </w:r>
          </w:p>
        </w:tc>
      </w:tr>
      <w:tr>
        <w:trPr>
          <w:trHeight w:val="86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ученик научи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ученик получит возможность научиться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Моя семь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Говорение:</w:t>
            </w:r>
          </w:p>
          <w:p>
            <w:pPr>
              <w:pStyle w:val="Style22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речь</w:t>
            </w:r>
          </w:p>
          <w:p>
            <w:pPr>
              <w:pStyle w:val="Style22"/>
              <w:numPr>
                <w:ilvl w:val="0"/>
                <w:numId w:val="27"/>
              </w:numPr>
              <w:spacing w:lineRule="auto" w:line="240" w:before="0" w:after="0"/>
              <w:ind w:left="113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комбинированный диалог (в стандартных ситуациях неофициального общения в рамках освоенной тематики, соблюдая нормы речевого этикета, принятые в стране изучаемого языка.) Объем диалога до 5 реплик.со стороны каждого учащегося. Продолжительность диалога – до 2,5–3 минут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Монологическая речь:</w:t>
            </w:r>
          </w:p>
          <w:p>
            <w:pPr>
              <w:pStyle w:val="Style22"/>
              <w:numPr>
                <w:ilvl w:val="0"/>
                <w:numId w:val="27"/>
              </w:numPr>
              <w:spacing w:lineRule="auto" w:line="240" w:before="0" w:after="0"/>
              <w:ind w:left="113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краткую характеристику реальных людей и литературных персонажей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13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основное содержание прочитанного текста с опорой или без опоры на текст, ключевые слова/ план/ вопросы;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113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картинку/ фото с опорой или без опоры на ключевые слова/ план/ вопросы. Объем монологического высказывания от 10 фраз Продолжительность монологического высказывания  до 1,5 минут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Аудирование:</w:t>
            </w:r>
          </w:p>
          <w:p>
            <w:pPr>
              <w:pStyle w:val="Style22"/>
              <w:numPr>
                <w:ilvl w:val="0"/>
                <w:numId w:val="28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Чтение:</w:t>
            </w:r>
          </w:p>
          <w:p>
            <w:pPr>
              <w:pStyle w:val="Style22"/>
              <w:numPr>
                <w:ilvl w:val="0"/>
                <w:numId w:val="2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лностью понимать несложные аутентичные тексты, построенные на изученном языковом материале;</w:t>
            </w:r>
          </w:p>
          <w:p>
            <w:pPr>
              <w:pStyle w:val="Style22"/>
              <w:numPr>
                <w:ilvl w:val="0"/>
                <w:numId w:val="2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исьменная речь:</w:t>
            </w:r>
          </w:p>
          <w:p>
            <w:pPr>
              <w:pStyle w:val="Style22"/>
              <w:numPr>
                <w:ilvl w:val="0"/>
                <w:numId w:val="31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небольшие письменные высказывания с опорой на образец/ план;</w:t>
            </w:r>
          </w:p>
          <w:p>
            <w:pPr>
              <w:pStyle w:val="Style22"/>
              <w:numPr>
                <w:ilvl w:val="0"/>
                <w:numId w:val="31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Орфография и пунктуация:</w:t>
            </w:r>
          </w:p>
          <w:p>
            <w:pPr>
              <w:pStyle w:val="Style22"/>
              <w:numPr>
                <w:ilvl w:val="0"/>
                <w:numId w:val="11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исать изученные слова;</w:t>
            </w:r>
          </w:p>
          <w:p>
            <w:pPr>
              <w:pStyle w:val="Style22"/>
              <w:numPr>
                <w:ilvl w:val="0"/>
                <w:numId w:val="11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лять в личном письме знаки препинания, диктуемые его форматом, в соответствии с нормами, принятыми в стране изучаемого язы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Фонетическая сторона речи:</w:t>
            </w:r>
          </w:p>
          <w:p>
            <w:pPr>
              <w:pStyle w:val="Style22"/>
              <w:numPr>
                <w:ilvl w:val="0"/>
                <w:numId w:val="37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ть предложение на смысловые группы; 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Лексическая сторона речи:</w:t>
            </w:r>
          </w:p>
          <w:p>
            <w:pPr>
              <w:pStyle w:val="Style22"/>
              <w:numPr>
                <w:ilvl w:val="0"/>
                <w:numId w:val="37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в письменном и звучащем тексте изученные лексические единицы (слова, словосочетания, реплики-клише речевого этикета), в пределах тематики основной школы;</w:t>
            </w:r>
          </w:p>
          <w:p>
            <w:pPr>
              <w:pStyle w:val="Style22"/>
              <w:numPr>
                <w:ilvl w:val="0"/>
                <w:numId w:val="37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соответствии с решаемой коммуникативной задачей;</w:t>
            </w:r>
          </w:p>
          <w:p>
            <w:pPr>
              <w:pStyle w:val="Style22"/>
              <w:numPr>
                <w:ilvl w:val="0"/>
                <w:numId w:val="37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уществующие в английском языке нормы лексической сочетаемости;</w:t>
            </w:r>
          </w:p>
          <w:p>
            <w:pPr>
              <w:pStyle w:val="Style22"/>
              <w:numPr>
                <w:ilvl w:val="0"/>
                <w:numId w:val="37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      </w:r>
          </w:p>
          <w:p>
            <w:pPr>
              <w:pStyle w:val="Style22"/>
              <w:numPr>
                <w:ilvl w:val="0"/>
                <w:numId w:val="37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</w:t>
            </w:r>
          </w:p>
          <w:p>
            <w:pPr>
              <w:pStyle w:val="Style22"/>
              <w:numPr>
                <w:ilvl w:val="0"/>
                <w:numId w:val="23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при помощи суффиксов -or/ -er, -ist,</w:t>
            </w:r>
          </w:p>
          <w:p>
            <w:pPr>
              <w:pStyle w:val="Style22"/>
              <w:numPr>
                <w:ilvl w:val="0"/>
                <w:numId w:val="23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а прилагательные при помощи аффиксов inter-; -y, -ly, -ful , -al , -ic, -ian/an, -ing; -ous, </w:t>
            </w:r>
          </w:p>
          <w:p>
            <w:pPr>
              <w:pStyle w:val="Style22"/>
              <w:numPr>
                <w:ilvl w:val="0"/>
                <w:numId w:val="0"/>
              </w:numPr>
              <w:ind w:left="56" w:hanging="11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ble/ible, -less, -ive;</w:t>
            </w:r>
          </w:p>
          <w:p>
            <w:pPr>
              <w:pStyle w:val="Style22"/>
              <w:numPr>
                <w:ilvl w:val="0"/>
                <w:numId w:val="19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, имена прилагательные, наречия при помощи отрицательных префиксов un-;</w:t>
            </w:r>
          </w:p>
          <w:p>
            <w:pPr>
              <w:pStyle w:val="Style22"/>
              <w:numPr>
                <w:ilvl w:val="0"/>
                <w:numId w:val="19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при помощи суффиксов -teen, -ty; -th;</w:t>
            </w:r>
          </w:p>
          <w:p>
            <w:pPr>
              <w:pStyle w:val="Style22"/>
              <w:numPr>
                <w:ilvl w:val="0"/>
                <w:numId w:val="19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 при помощи суффикса –ly;</w:t>
            </w:r>
          </w:p>
          <w:p>
            <w:pPr>
              <w:pStyle w:val="Style22"/>
              <w:numPr>
                <w:ilvl w:val="0"/>
                <w:numId w:val="19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при помощи аффиксов dis-, mis-, re-, </w:t>
            </w:r>
          </w:p>
          <w:p>
            <w:pPr>
              <w:pStyle w:val="Style22"/>
              <w:numPr>
                <w:ilvl w:val="0"/>
                <w:numId w:val="0"/>
              </w:numPr>
              <w:ind w:left="56" w:hanging="11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ze/-is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Грамматическая сторона речи: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распространенные и нераспространенные простые предложения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предложения с начальным It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предложения с начальным There + to be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сложносочиненные предложения с сочинительными союзами and, but, or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сложноподчиненные предложения с союзами и союзными словами because, if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существительные с определенным/ неопределенным/нулевым артиклем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вопросительные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наречия времени и образа действия и наречия в положительной, сравнительной и превосходной степенях, образованные по правилу и исключения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количественные и порядковые числительные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глаголы в наиболее употребительных временных формах действительного залога: Present Simple, Future Simple и Past Simple, Present и Past Continuous, Present Perfect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различные грамматические средства для выражения будущего времени: Simple Future, to be going to, Present Continuous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модальные глаголы и их эквиваленты (may, can, could, be able to, must, have to, should)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глаголы в следующих формах страдательного залога: Present Simple Passive, Past Simple Passive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предлоги места, времени, направления; предлоги, употребляемые при глаголах в страдательном залоге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иупотреблятьвречиусловныепредложенияреальногохаракте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Conditional I – If I see Jim, I’ll invite him to our school party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е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Conditional II – If I were you, I would start learning French);</w:t>
            </w:r>
          </w:p>
          <w:p>
            <w:pPr>
              <w:pStyle w:val="Style22"/>
              <w:numPr>
                <w:ilvl w:val="0"/>
                <w:numId w:val="35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свенную речь в утвердительных и вопросительных предложениях в настоящем и прошедшем времен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before="0" w:after="6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Социокультурные знания и умения:</w:t>
            </w:r>
          </w:p>
          <w:p>
            <w:pPr>
              <w:pStyle w:val="Style22"/>
              <w:numPr>
                <w:ilvl w:val="0"/>
                <w:numId w:val="22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      </w:r>
          </w:p>
          <w:p>
            <w:pPr>
              <w:pStyle w:val="Style22"/>
              <w:numPr>
                <w:ilvl w:val="0"/>
                <w:numId w:val="22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одную страну и культуру на английском языке;</w:t>
            </w:r>
          </w:p>
          <w:p>
            <w:pPr>
              <w:pStyle w:val="Style22"/>
              <w:numPr>
                <w:ilvl w:val="0"/>
                <w:numId w:val="22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циокультурные реалии при чтении и аудировании в рамках изученного материал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before="0" w:after="60"/>
              <w:jc w:val="right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Компенсаторные умения: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ь из положения при дефиците языковых средств: использовать переспрос при говорени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85" w:hanging="14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-расспрос на основе нелинейного текста (таблицы, диаграммы и т. д.)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85" w:hanging="14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 высказываться с опорой на нелинейный текст (таблицы, диаграммы, расписание и т.п.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85" w:hanging="14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 излагать результаты выполненной проектной работы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контекстуальную или языковую догадку при восприятии на слух текстов, содержащих незнакомые слова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авливать текст из разрозненных абзацев или путем добавления выпущенных фрагментов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 излагать в письменном виде результаты проектной деятельности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ать небольшое письменное высказывание с опорой на нелинейный текст (таблицы, диаграммы и т. п.)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и анализировать буквосочетания английского языка и их транскрипцию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ать модальные значения, чувства и эмоции с помощью интонации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и употреблять в речи в нескольких значениях многозначные слова, изученные в пределах тематики основной школы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ять в речи изученные синонимы и антонимы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ять наиболее распространенные фразовые глаголы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принадлежность слов к частям речи по аффиксам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и употреблять в речи различные средства связи в тексте для обеспечения его целостности (firstly, tobeginwith, however, asforme, finally, atlast, etc.)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языковую догадку в процессе чтения и аудирования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и употреблять в речи конструкции с глаголами на -ing: to love/hate doing something; Stop talking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и употреблять в речи конструкции Ittakesme …to do something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и употреблять в речи глаголы в формах страдательного залога Future Simple Passive, Present Perfect Passive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и употреблять в речи модальные глаголы need, shall, might, would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as … as; not so … as; either … or; neither … nor; to look / feel / be happy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и употреблять в речи предложения с конструкцией I wish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сложноподчиненные предложения с придаточными: времени с союзом since; цели с союзом sothat; условия с союзом unless; определительными с союзами who, which, that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и употреблять в речи сложноподчиненные предложения с союзами whoever, whatever, however, whenever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и употреблять в речи словосочетания «Причастие I + существительное» (a playing child) и «Причастие II + существительное» (a written poem)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циокультурные реалии при создании устных и письменных высказываний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56" w:hanging="11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языковой и контекстуальной догадкой при аудировании и чтении.</w:t>
            </w:r>
          </w:p>
        </w:tc>
      </w:tr>
      <w:tr>
        <w:trPr>
          <w:trHeight w:val="7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Мои друзь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Свободное врем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7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Здоровый образ жизн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7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Спор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10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Школ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86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Выбор професс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86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утешеств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86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Окружающий мир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86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Средства массовой информац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86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Страны изучаемого языка и родная стран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suppressAutoHyphens w:val="true"/>
        <w:ind w:left="1440" w:right="283" w:hanging="129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uppressAutoHyphens w:val="true"/>
        <w:ind w:left="142" w:right="283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uppressAutoHyphens w:val="true"/>
        <w:ind w:left="1440" w:righ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 учебного предмета (курса)</w:t>
      </w:r>
    </w:p>
    <w:p>
      <w:pPr>
        <w:pStyle w:val="Normal"/>
        <w:suppressAutoHyphens w:val="true"/>
        <w:ind w:left="1440"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ласс –5-9</w:t>
      </w:r>
    </w:p>
    <w:p>
      <w:pPr>
        <w:pStyle w:val="Normal"/>
        <w:suppressAutoHyphens w:val="true"/>
        <w:ind w:left="1440" w:right="283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уровень – </w:t>
      </w:r>
      <w:r>
        <w:rPr>
          <w:rFonts w:cs="Times New Roman" w:ascii="Times New Roman" w:hAnsi="Times New Roman"/>
          <w:i/>
          <w:szCs w:val="24"/>
        </w:rPr>
        <w:t>(базовый)</w:t>
      </w:r>
    </w:p>
    <w:p>
      <w:pPr>
        <w:pStyle w:val="Normal"/>
        <w:suppressAutoHyphens w:val="true"/>
        <w:ind w:left="1440" w:right="283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5 класс </w:t>
      </w:r>
    </w:p>
    <w:p>
      <w:pPr>
        <w:pStyle w:val="Normal"/>
        <w:tabs>
          <w:tab w:val="clear" w:pos="720"/>
          <w:tab w:val="left" w:pos="1995" w:leader="none"/>
        </w:tabs>
        <w:suppressAutoHyphens w:val="true"/>
        <w:ind w:right="283" w:hanging="0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tbl>
      <w:tblPr>
        <w:tblW w:w="106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4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раздел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ткое содержание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ко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Школьная жизнь. Правила поведения в школе. Изучаемые предметы и отношения к ним. Внеклассные мероприятия. Кружки. Школьная форма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Каникулы. Переписка с зарубежными сверстниками.</w:t>
            </w:r>
          </w:p>
        </w:tc>
      </w:tr>
      <w:tr>
        <w:trPr>
          <w:trHeight w:val="8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ободное врем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оя семья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заимоотношения в семье. Конфликтные ситуации и способы их реш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ои друзья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чший друг/подруга. Внешность и черты характера. Межличностные взаимоотношения с друзьями и в школе.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ружающий ми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ирода: растения и животные. Погода. Проблемы экологии. Защита окружающей среды. Жизнь в городе/ в сельской мест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доровый образ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ежим труда и отдыха, занятия спортом, здоровое питание, отказ от вредных привычек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раны изучаемого языка и родная стран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тешеств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тешествия по России и странам изучаемого языка. Транспорт</w:t>
            </w:r>
          </w:p>
        </w:tc>
      </w:tr>
    </w:tbl>
    <w:p>
      <w:pPr>
        <w:pStyle w:val="Normal"/>
        <w:tabs>
          <w:tab w:val="clear" w:pos="720"/>
          <w:tab w:val="left" w:pos="1995" w:leader="none"/>
        </w:tabs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6 класс</w:t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раздел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раткое содержание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оя семья. 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заимоотношения в семье. Конфликтные ситуации и способы их реш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ои друзья. 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Лучший друг/подруга. Внешность и черты характера. Межличностные взаимоотношения с друзьями и в школ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доровый образ жизни. 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ежим труда и отдыха, занятия спортом, здоровое питание, отказ от вредных привычек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кола. 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Школьная жизнь. Правила поведения в школе. Изучаемые предметы и отношения к ним. Внеклассные мероприятия. Кружки. Школьная форма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Каникулы. Переписка с зарубежными сверстникам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Cs w:val="24"/>
              </w:rPr>
              <w:t>Средства массовой информации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оль средств массовой информации в жизни общества. Средства массовой информации: пресса, телевидение, радио, Интернет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вободное время. 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Cs w:val="24"/>
              </w:rPr>
              <w:t>Страны изучаемого языка и родная страна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утешествия. 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тешествия по России и странам изучаемого языка. Транспорт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ружающий мир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ирода: растения и животные. Погода. Проблемы экологии. Защита окружающей среды. Жизнь в городе/ в сельской местности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 класс</w:t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раздел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ткое содержани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Мои друзь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Лучший друг/подруга. Внешность и черты характера. Межличностные взаимоотношения с друзьями и в школ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ободное врем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доровый образ жизн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жим труда и отдыха, занятия спортом, здоровое питание, отказ от вредных привычек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кол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Школьная жизнь. Правила поведения в школе. Изучаемые предметы и отношения к ним. Внеклассные мероприятия. Кружки. Школьная форма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Каникулы. Переписка с зарубежными сверстниками.</w:t>
            </w:r>
          </w:p>
        </w:tc>
      </w:tr>
      <w:tr>
        <w:trPr>
          <w:trHeight w:val="7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бор профессии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ир профессий. Проблема выбора профессии. Роль иностранного языка в планах на будуще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тешестви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утешествия по России и странам изучаемого языка. Транспор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Окружающий мир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рода: растения и животные. Погода. Проблемы экологии. Защита окружающей среды. Жизнь в городе/ в сельской местности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редства массовой информаци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оль средств массовой информации в жизни общества. Средства массовой информации: пресса, телевидение, радио, Интер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ы изучаемого языка и родная стран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      </w:r>
          </w:p>
        </w:tc>
      </w:tr>
    </w:tbl>
    <w:p>
      <w:pPr>
        <w:pStyle w:val="Normal"/>
        <w:suppressAutoHyphens w:val="true"/>
        <w:ind w:right="28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 класс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9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звание раздел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раткое содержани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оя семья. 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Взаимоотношения в семье. Конфликтные ситуации и способы их реш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ои друзья. 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Лучший друг/подруга. Внешность и черты характера. Межличностные взаимоотношения с друзьями и в школ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вободное время. 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Здоровый образ жизни. 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жим труда и отдыха, занятия спортом, здоровое питание, отказ от вредных привычек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imes New Roman" w:hAnsi="Times New Roman" w:cs="Times New Roman"/>
                <w:bCs/>
                <w:i/>
                <w:i/>
                <w:strike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порт. 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bCs/>
                <w:i/>
                <w:i/>
                <w:strike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иды спорта. Спортивные игры. Спортивные соревнова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Школа. 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Школьная жизнь. Правила поведения в школе. Изучаемые предметы и отношения к ним. Внеклассные мероприятия. Кружки. Школьная форма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Cs w:val="24"/>
              </w:rPr>
              <w:t>Каникулы. Переписка с зарубежными сверстникам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Выбор профессии. 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Мир профессий. Проблема выбора профессии. Роль иностранного языка в планах на будуще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утешествия. 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утешествия по России и странам изучаемого языка. Транспорт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кружающий мир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рирода: растения и животные. Погода. Проблемы экологии. Защита окружающей среды. Жизнь в городе/ в сельской мест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Средства массовой информации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Роль средств массовой информации в жизни общества. Средства массовой информации: пресса, телевидение, радио, Интерне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Страны изучаемого языка и родная страна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      </w:r>
          </w:p>
        </w:tc>
      </w:tr>
    </w:tbl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 класс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9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раздел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ткое содержание</w:t>
            </w:r>
          </w:p>
        </w:tc>
      </w:tr>
      <w:tr>
        <w:trPr>
          <w:trHeight w:val="3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я семь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заимоотношения в семье. Конфликтные ситуации и способы их реш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и друзь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Лучший друг/подруга. Внешность и черты характера. Межличностные взаимоотношения с друзьями и в школ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ободное врем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доровый образ жизн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ежим труда и отдыха, занятия спортом, здоровое питание, отказ от вредных привычек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trike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р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trike/>
                <w:szCs w:val="24"/>
              </w:rPr>
            </w:pPr>
            <w:r>
              <w:rPr>
                <w:rFonts w:cs="Times New Roman" w:ascii="Times New Roman" w:hAnsi="Times New Roman"/>
                <w:i/>
                <w:strike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иды спорта. Спортивные игры. Спортивные соревнова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ко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Школьная жизнь. Правила поведения в школе. Изучаемые предметы и отношения к ним. Внеклассные мероприятия. Кружки. Школьная форма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Каникулы. Переписка с зарубежными сверстникам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бор професс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ир профессий. Проблема выбора профессии. Роль иностранного языка в планах на будуще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тешеств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я по России и странам изучаемого языка. Транспорт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ружающий мир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рода: растения и животные. Погода. Проблемы экологии. Защита окружающей среды. Жизнь в городе/ в сельской мест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редства массовой информ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ль средств массовой информации в жизни общества. Средства массовой информации: пресса, телевидение, радио, Интерне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траны изучаемого языка и родная стра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      </w:r>
          </w:p>
        </w:tc>
      </w:tr>
    </w:tbl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МАТИЧЕСКОЕ ПЛАНИРОВАНИЕ</w:t>
      </w:r>
    </w:p>
    <w:p>
      <w:pPr>
        <w:pStyle w:val="Normal"/>
        <w:suppressAutoHyphens w:val="true"/>
        <w:ind w:left="284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Целевые приоритеты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семье как главной опоре в жизни человека и источнику его счасть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</w:rPr>
        <w:t>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</w:rPr>
        <w:t>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</w:rPr>
        <w:t>к природе как источнику жизни на Земле, основе самого ее существования, нуждающейся в защите и постоянном внимании со стороны человек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знаниям как интеллектуальному ресурсу, обеспечивающему будущее человека, как результату кропотливого, но увлекательного учебного труд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</w:rPr>
        <w:t>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</w:rPr>
        <w:t>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</w:rPr>
        <w:t>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самим себе как хозяевам своей судьбы, самоопределяющимся и самореализующимся личностям, отвечающим за свое собственное будуще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5 класс</w:t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8"/>
        <w:gridCol w:w="6663"/>
        <w:gridCol w:w="1275"/>
      </w:tblGrid>
      <w:tr>
        <w:trPr>
          <w:trHeight w:val="5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 xml:space="preserve">Разде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 xml:space="preserve">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Тема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Количе-ство часов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283" w:hanging="142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Школа</w:t>
            </w:r>
          </w:p>
          <w:p>
            <w:pPr>
              <w:pStyle w:val="Normal"/>
              <w:suppressAutoHyphens w:val="true"/>
              <w:ind w:right="283" w:firstLine="34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17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Английский алфавит: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Aa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Hh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. Развитие слухо-произносительных навы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Английский алфавит: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Активизация лекс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Английский алфавит: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Zz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Обучение диалогическ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Английский алфавит: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Aa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Zz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Обучение устной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ислительные.  Повторение лексико-грамматическ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Цвета. Активизация лексическ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голы движения. Обучение монологическ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Школьные принадлежности. Развитие умений диалогическ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кола. Презентация новой лекс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ова в школу. Активизация лексическ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1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учаемые предметы. Отношение к ним. Развитие навыков поискового и изучающего чт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ходная контро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колы в Англии. Активизация лекс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Школьное образование. Развитие умений диалогическ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Школьное образование. Повторение лексико-грамматическ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ст на тему: Школьное образо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машнее чтение. Обучение монологической реч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108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вободное время</w:t>
            </w:r>
          </w:p>
          <w:p>
            <w:pPr>
              <w:pStyle w:val="Normal"/>
              <w:suppressAutoHyphens w:val="true"/>
              <w:ind w:right="28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9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 новых лексических единиц по теме: «Свободное врем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вободное время. Закрепление новых лексических едини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лечения. Моя коллекция. Обучение диалогическ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вениры из Великобритании. Развитие навыка поискового чт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нтрольная работа по теме: Свободное врем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3         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. Активизация лексико-грамматическ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вободное время. Обучение ознакомительному чте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купка сувениров. Развитие навыка диалогической реч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вободное время. Повторение лексико-грамматическ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оя семья (14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оя семья. Презентация лексических единиц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оя семья. Активизация лексическ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заимоотношения в семье. Развитие навыка письменн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0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нфликтные ситуации в семье. Обучение монологическ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емейное древо. Закрепление лексических едини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сскажи о своей семье. Развитие навыка диалогическ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заимоотношение в семье. Обучение монологическ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оя семья. Повторение лексико-грамматическ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5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ой дом – моя крепость Активизация изученного материала в устн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ст по теме: Моя семь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машнее чтение. Развитие навыка ознакомительного чт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м моей семьи. Закрепление изученной лекс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мериканские «Телесемьи». Обучение изучающему чтению. Повторение лексико-грамматическ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онтрольная работа по теме «Предлоги, числительные, конструкция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Cs w:val="24"/>
              </w:rPr>
              <w:t>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ои друзья (6 часов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. Мои друзья. Презентация лексических едини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нешность и черты характера. Развитие навыка диалогическ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Лучший друг/подруга. Обучение монологическ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Активизация лексики по теме «Мои друзья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нешность и черты характера. Обучение ознакомительному чте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ои друзья. Повторение лексико-грамматическ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кружаю-щий мир (10 час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да: растения и животные. Презентация новой лекс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зоопарке. Введение и активизация новой лексики по тем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й питомец. Обучение письменн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0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да: растения  животные. Развитие навыка поискового чт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Животные, как символ страны. Обучение устн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ещение ветеринарной лечебницы. Обучение диалогическ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жизни насекомого. Обучение поисковому чте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кружающий мир. Повторение лексико-грамматическ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Тест по теме: Окружающий ми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Урок-игра</w:t>
            </w:r>
            <w:r>
              <w:rPr>
                <w:rFonts w:cs="Times New Roman" w:ascii="Times New Roman" w:hAnsi="Times New Roman"/>
                <w:szCs w:val="24"/>
              </w:rPr>
              <w:t>. Подводные камни английской граммат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доровый образ жизни. (10 час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Здоровый образ жизни. Презентация новой лекс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Режим труда и отдыха. Обучение диалогическ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Режим труда и отдыха. Обучение аудированию и  поисковому чте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Режим труда и отдыха Обучение ознакомительному чт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Здоровый образ жизни. Обучение устн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Занятия спортом. Обучение диалогическ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олнечные часы. Обучение использованию активного лексико-грамматического материала в новой речевой ситуац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Здоровый образ жизни. Повторение лексико-грамматическ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Тест по теме: Здоровый образ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Домашнее чтение. Развитие навыков ознакомительного и поискового чт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траны изучаемо-го языка и родная страна. </w:t>
            </w:r>
          </w:p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19 часов)</w:t>
            </w:r>
          </w:p>
          <w:p>
            <w:pPr>
              <w:pStyle w:val="Normal"/>
              <w:suppressAutoHyphens w:val="true"/>
              <w:ind w:left="284" w:right="28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лимат родной страны и страны изучаемого языка. Презентация новых лексических едини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Географического положение, климат страны изучаемого языка. Активизация лексики в устн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рупные города страны изучаемого  языка. Обучение устн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лимат Аляски. Обучение ознакомительному и поисковому чте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Контрольная работа по теме: </w:t>
            </w:r>
            <w:r>
              <w:rPr>
                <w:rFonts w:cs="Times New Roman" w:ascii="Times New Roman" w:hAnsi="Times New Roman"/>
                <w:szCs w:val="24"/>
              </w:rPr>
              <w:t>Страны изучаемого языка и родная страна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Работа над ошибками. Домашнее чтение. Обучение ознакомительному чте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ультурные особенности страны изучаемого языка. Ознакомление с НЛЕ в устн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ультурные особенности страны изучаемого языка. Употребление новых речевых клише в устн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овторение пройденного лексико-грамматического материала по теме: </w:t>
            </w:r>
            <w:r>
              <w:rPr>
                <w:rFonts w:cs="Times New Roman" w:ascii="Times New Roman" w:hAnsi="Times New Roman"/>
                <w:szCs w:val="24"/>
              </w:rPr>
              <w:t>Страны изучаемого языка и родная стра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ациональные праздники. Презентация новых лексических едини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Ознакомление с новым грамматическим материалом. Неопределенные  местоимения some, any, many, mu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Традиции и обычаи страны изучаемого языка. Обучение диалогическ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нь благодарения. Обучение монологическ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пулярные праздники в России. Обучение устн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едение диалога этикетного характера по теме: Традиции и обычаи страны изучаемого язы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бучение письменной речи по теме: Традиции и обычаи страны изучаемого язы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овторение лексико-грамматического материала по теме: </w:t>
            </w:r>
            <w:r>
              <w:rPr>
                <w:rFonts w:cs="Times New Roman" w:ascii="Times New Roman" w:hAnsi="Times New Roman"/>
                <w:szCs w:val="24"/>
              </w:rPr>
              <w:t>Страны изучаемого языка и родная стра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Тест по теме: </w:t>
            </w:r>
            <w:r>
              <w:rPr>
                <w:rFonts w:cs="Times New Roman" w:ascii="Times New Roman" w:hAnsi="Times New Roman"/>
                <w:szCs w:val="24"/>
              </w:rPr>
              <w:t>Страны изучаемого языка и родная стра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омашнее чтение. Обучение ознакомительному чте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утешес-твия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(17 часов)</w:t>
            </w:r>
          </w:p>
          <w:p>
            <w:pPr>
              <w:pStyle w:val="Normal"/>
              <w:suppressAutoHyphens w:val="true"/>
              <w:ind w:left="284" w:right="283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зентация новых лексических единиц по теме: Путешеств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бучение аудированию по теме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утешеств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ктивизация лексики по теме: Путешеств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Достопримечательности Лондона. Обучение письменн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Достопримечательности родной страны. Обучение устн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бучение диалогической речи (диалог-расспрос) по теме: Путешеств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знакомление с НЛЕ по теме: 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ктивизация НЛЕ по теме: Транспор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вторение изученного лексико-грамматического материала по теме: Транспор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бучение поисковому чтению по теме: Шотланд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утешествие по регионам России. Развитие навыков монологическ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Годовая контроль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Работа над ошибками. Путешествие летом. Развитие умения прогнозировать ситуац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ст по теме: Путешеств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утешествия по родным краям. Обучение устн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Урок-проект. Экскурсия по нашему городу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География страны изучаемого языка. Обучение поисковому чтению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4"/>
        </w:rPr>
        <w:t>6 класс</w:t>
      </w:r>
    </w:p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8"/>
        <w:gridCol w:w="6521"/>
        <w:gridCol w:w="1276"/>
      </w:tblGrid>
      <w:tr>
        <w:trPr>
          <w:trHeight w:val="5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 xml:space="preserve">Разде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Количество часов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  <w:t>Моя семья</w:t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  <w:t>(11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оя семья. Ознакомление с НЛ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лены семьи. Внешность. Развитие умения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я информация. Развитие умения аудирования и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тяжательные местоимения. Развитие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одственники из Великобритании. Развитие умения поискового и изучающе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я семья. Развитие умения изучающе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 лексико-грамматического материала по теме: Моя сем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ходн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Анализ контрольной работы. Ознакомление с правилами образования прилагательных от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я семья. Развитие умения диалогической 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1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оя семья. Закрепление НЛЕ по тем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ои друзья </w:t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 5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и друзья. Ознакомление с Н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ги места. Развитие грамматически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о другу. Развитие навыков письмен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личностные взаимоотношения с друзьями и в школе. Развитие речевых у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ь рождение моего друга. Развитие умения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Здоровый образ жизн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(16 часов)</w:t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жим труда и отдыха. Ознакомление с НЛЕ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Тест</w:t>
            </w:r>
            <w:r>
              <w:rPr>
                <w:rFonts w:cs="Times New Roman" w:ascii="Times New Roman" w:hAnsi="Times New Roman"/>
                <w:szCs w:val="24"/>
              </w:rPr>
              <w:t xml:space="preserve"> по теме «Здоровый образ жизни. Предлоги места и времени. Неопределенные местоим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нализ теста. Режим труда и отдыха. Развитие навыков монологической реч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</w:rPr>
              <w:t xml:space="preserve">Контрольная работа </w:t>
            </w:r>
            <w:r>
              <w:rPr/>
              <w:t xml:space="preserve">по теме «Здоровый образ жизни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контрольной работы. Здоровое питание. Развитие умения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анятие спортом. Развитие навыков аудирования, письмен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3    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тказ от вредных привычек. Развитие умений просмотрового и поисково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едлоги места. Модальный глагол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Cs w:val="24"/>
              </w:rPr>
              <w:t>’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Cs w:val="24"/>
              </w:rPr>
              <w:t>. Повторение грамматическ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доровое питание. Формирование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доровое питание. Развитие навыков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ядок слов в утвердительном предложении. Повторение 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порядок дня. Настоящее простое время. Формирование лексико-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етние виды спорта. Развитие умения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0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имние виды спорта. Развитие навыков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eastAsia="ru-RU"/>
              </w:rPr>
              <w:t>Любимые виды спорта подростков в Великобритании.  Развитие ознакомительно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доровый образ жизни. Повторение лексико-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Школа. </w:t>
            </w:r>
          </w:p>
          <w:p>
            <w:pPr>
              <w:pStyle w:val="Normal"/>
              <w:suppressAutoHyphens w:val="true"/>
              <w:ind w:left="3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9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>Школьная жизнь. Ознакомление с НЛЕ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авила поведения в школе Формирование языковых и речевых у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5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/>
              <w:t>Изучаемые предметы и отношения к ним. Развитие навыков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Тест</w:t>
            </w:r>
            <w:r>
              <w:rPr>
                <w:rFonts w:cs="Times New Roman" w:ascii="Times New Roman" w:hAnsi="Times New Roman"/>
                <w:szCs w:val="24"/>
              </w:rPr>
              <w:t xml:space="preserve"> по теме «Настоящее простое врем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lang w:eastAsia="ru-RU"/>
              </w:rPr>
              <w:t xml:space="preserve">Анализ теста. </w:t>
            </w:r>
            <w:r>
              <w:rPr/>
              <w:t xml:space="preserve">Внеклассные мероприятия. </w:t>
            </w:r>
            <w:r>
              <w:rPr>
                <w:lang w:eastAsia="ru-RU"/>
              </w:rPr>
              <w:t>Развитие навыков письмен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тоящее продолженное время. Развитие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никулы в Шотландии. Настоящее продолженное время. Активизация грамматического материала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 «Школа. Настоящее простое и продолженное врем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/>
              <w:t xml:space="preserve">Анализ контрольной работы. Школа. Настоящее простое и продолженное время. Рефлексия по материалу и освоению речевых умений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едства массовой информации</w:t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4 час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 массовой информации. Ознакомление с Н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улярные британские телепередачи. Развитие навыков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ль средств массовой информации в жизни общества. </w:t>
            </w:r>
          </w:p>
          <w:p>
            <w:pPr>
              <w:pStyle w:val="Default"/>
              <w:jc w:val="both"/>
              <w:rPr>
                <w:lang w:eastAsia="ru-RU"/>
              </w:rPr>
            </w:pPr>
            <w:r>
              <w:rPr/>
              <w:t>Развитие навыков изучающе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редства массовой информации. Обобщение и систематизация лексического материала по теме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вободное время.</w:t>
            </w:r>
          </w:p>
          <w:p>
            <w:pPr>
              <w:pStyle w:val="Normal"/>
              <w:suppressAutoHyphens w:val="true"/>
              <w:ind w:right="28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13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ободное время.  Ознакомление с Н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ход по магазинам. Развитие навыков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рманные деньги. Развитие навыков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уг и увлечение. Развитие навыков ознакомительно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Чтение произведений английских писателей. Развитие навыков поисково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ремя препровождение. Развитие умения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lang w:eastAsia="ru-RU"/>
              </w:rPr>
              <w:t xml:space="preserve">Настольные игры. Развитие умения ознакомительного чт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вободное время. Развитие навыков письмен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упка подарка. Развитие умения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сещение кукольного театра.  Развитие умения изучающе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и систематизация лексико-грамматического материала по теме «Свободное время. Настоящее простое и продолженное время в сопоставлен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Тест</w:t>
            </w:r>
            <w:r>
              <w:rPr>
                <w:rFonts w:cs="Times New Roman" w:ascii="Times New Roman" w:hAnsi="Times New Roman"/>
                <w:szCs w:val="24"/>
              </w:rPr>
              <w:t xml:space="preserve"> по теме «Свободное время. Настоящее простое и продолженное время в сопоставлен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нализ теста. Досуг.  Настоящее простое и продолженное время. Рефлексия по материалу и освоению речевых умений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траны изучаемого языка и родная страна</w:t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20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раны изучаемого языка. Развитие навыков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траны изучаемого языка: Минеральный парк-город призрак. Развитие навыков детально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еправильные глаголы. Повторение 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тое прошедшее время. Активизация 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Национальные праздники в англоязычных странах. </w:t>
            </w:r>
            <w:r>
              <w:rPr>
                <w:lang w:eastAsia="ru-RU"/>
              </w:rPr>
              <w:t xml:space="preserve">Развитие умения изучающего чт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Национальные праздники в англоязычных странах. </w:t>
            </w:r>
            <w:r>
              <w:rPr>
                <w:lang w:eastAsia="ru-RU"/>
              </w:rPr>
              <w:t xml:space="preserve">Развитие умения диалогической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Выдающиеся люди Америки. Развитие умения ознакомительно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общение и систематизация лексико-грамматического материала по теме «Прошлое и настоящее. Прошедшее простое время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Тест</w:t>
            </w:r>
            <w:r>
              <w:rPr>
                <w:rFonts w:cs="Times New Roman" w:ascii="Times New Roman" w:hAnsi="Times New Roman"/>
                <w:szCs w:val="24"/>
              </w:rPr>
              <w:t xml:space="preserve"> по теме «Прошлое и настоящее. Прошедшее простое врем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теста. Прошлое и настоящее. Прошедшее простое время. Рефлексия по материалу и освоению речевых у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клад выдающихся людей в мировую культуру. Развитие навыков ознакомительно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одальные глаголы. Формирование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раны изучаемого языка. Повторение лексико-грамматического материала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«</w:t>
            </w:r>
            <w:r>
              <w:rPr>
                <w:lang w:eastAsia="ru-RU"/>
              </w:rPr>
              <w:t>Страны изучаемого язы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Анализ контрольной работы. Модальные глаголы. Рефлексия по материалу и освоению речевых умений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стопримечательности родной страны. Развитие навыков устной 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ающиеся люди родной страны. Проект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интетический способ образования степеней сравнения прилагательных. Развитие грамматических навы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Аналитический и супплетивный способы образования степеней сравнения прилагательных. Развитие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и систематизация лексико-грамматического материала по теме «Страна изучаемого языка и родная страна. Степени сравнения прилагательных. Модальные глаг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утешествия. </w:t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14 часов)</w:t>
            </w:r>
          </w:p>
          <w:p>
            <w:pPr>
              <w:pStyle w:val="Normal"/>
              <w:suppressAutoHyphens w:val="true"/>
              <w:ind w:left="284" w:right="283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eastAsia="ru-RU"/>
              </w:rPr>
            </w:pPr>
            <w:r>
              <w:rPr/>
              <w:t>Исчисляемые, неисчисляемые существительные. Активизация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eastAsia="ru-RU"/>
              </w:rPr>
            </w:pPr>
            <w:r>
              <w:rPr/>
              <w:t>Исчисляемые, неисчисляемые существительные. Закрепление 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тешествия по России. Активизация лексики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Путешествия по России</w:t>
            </w:r>
            <w:r>
              <w:rPr>
                <w:lang w:eastAsia="ru-RU"/>
              </w:rPr>
              <w:t xml:space="preserve">. Развитие умения поискового чт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тешествия по России. Развитие умения ознакомительно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Путешествия по России и странам изучаемого языка.</w:t>
            </w:r>
            <w:r>
              <w:rPr>
                <w:lang w:eastAsia="ru-RU"/>
              </w:rPr>
              <w:t xml:space="preserve"> Развитие умения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утешествия по России и странам изучаемого языка. Развитие умения просмотрово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тоящее простое и продолженное время. Закрепление 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шедшее простое время. Активизация грамматическ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ошедшее простое время. Рефлексия по материалу и освоению речевых у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анспорт. Развитие речевых ум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. Развитие умения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ранспорт. Развитие умения письмен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утешествия по России и странам изучаемого языка. </w:t>
            </w:r>
            <w:r>
              <w:rPr>
                <w:rFonts w:cs="Times New Roman" w:ascii="Times New Roman" w:hAnsi="Times New Roman"/>
                <w:iCs/>
                <w:szCs w:val="24"/>
              </w:rPr>
              <w:t>Развитие умения просмотрово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кружающий мир</w:t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10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ружающий мир.  Актив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Окружающий мир. </w:t>
            </w:r>
            <w:r>
              <w:rPr>
                <w:lang w:eastAsia="ru-RU"/>
              </w:rPr>
              <w:t xml:space="preserve"> Развитие умения диалогической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ащита окружающей среды. Развитие умения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щита окружающей среды. Повторение лексико-грамматического материала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года. Развитие умения диалогической реч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огода. Рефлексия по материалу и освоению речевых ум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облемы экологии. Повторение лексико-грамматического 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в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. Погода. Актив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блемы экологии. Развитие умения ауд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ind w:right="283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7 класс </w:t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8"/>
        <w:gridCol w:w="6521"/>
        <w:gridCol w:w="1276"/>
      </w:tblGrid>
      <w:tr>
        <w:trPr>
          <w:trHeight w:val="5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 xml:space="preserve">Разде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Количество часов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Мои друзья</w:t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11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одный урок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Развитие слухо-произносительн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учение диалогической речи по теме «Лучший друг/подруга»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звитие навыка поискового чтения по теме «Лучший друг/подруг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учение ознакомительному чтению по теме «Внешност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звитие навыка диалогической речи по теме  «Взаимоотношения с друзьями и в школ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Взаимоотношения с друзьями». Развитие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а диалогической речи по теме Черты характера Повторение лексико-грамматического материала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воение речевых умений  по теме «Мои друз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Входная контрольная работа по темам 6 класс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бота над ошибками. Активизация лексического материала по теме «Межличностные взаимоотношения с друзьями и в школ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1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лексики  по теме «Внешность и характе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Свободное время (10 часов)</w:t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лексики по теме «Досуг и увлече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учение монологической речи по теме «Музыка, чт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звитие умений диалогической речи по теме «Посещение театра, кинотеатра, музе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лексико-грамматического материала по теме «Виды отдых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учение монологической речи по теме «Поход по магазина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учение монологической речи по теме   «Карманные деньг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езентация новых лексических единиц по теме «Молодежная м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устной речи по теме «Свободное время». Обобщ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shd w:fill="FFFFFF" w:val="clear"/>
              </w:rPr>
              <w:t>Контрольная рабо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. Жизнь без стрессов.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Обучение ознакомительному ч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доровый образ жизни</w:t>
            </w:r>
          </w:p>
          <w:p>
            <w:pPr>
              <w:pStyle w:val="Normal"/>
              <w:suppressAutoHyphens w:val="true"/>
              <w:ind w:left="284" w:right="28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10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воение речевых умений  по теме «Здоровый образ жизни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3    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ежим труда и отдыха. </w:t>
            </w:r>
            <w:r>
              <w:rPr>
                <w:rFonts w:cs="Times New Roman" w:ascii="Times New Roman" w:hAnsi="Times New Roman"/>
                <w:bCs/>
                <w:szCs w:val="24"/>
              </w:rPr>
              <w:t>Актив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опросы здоровья. Презентация новой лексики.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</w:rPr>
              <w:t>истематизация  материала  и освоение речевых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доровое питани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Активизация лексики по теме в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тказ от вредных привычек.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Обучение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Обучение устной речи по теме</w:t>
            </w:r>
            <w:r>
              <w:rPr>
                <w:rFonts w:cs="Times New Roman" w:ascii="Times New Roman" w:hAnsi="Times New Roman"/>
                <w:szCs w:val="24"/>
              </w:rPr>
              <w:t xml:space="preserve"> «В здоровом теле – здоровый ду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порт. Обучение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0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Обучение письменной речи по теме</w:t>
            </w:r>
            <w:r>
              <w:rPr>
                <w:rFonts w:cs="Times New Roman" w:ascii="Times New Roman" w:hAnsi="Times New Roman"/>
                <w:szCs w:val="24"/>
              </w:rPr>
              <w:t xml:space="preserve"> «В здоровом теле – здоровый ду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Школ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10 часов)</w:t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кол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ктивизация лексики по теме в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Школьная жизнь. </w:t>
            </w:r>
            <w:r>
              <w:rPr>
                <w:rFonts w:cs="Times New Roman" w:ascii="Times New Roman" w:hAnsi="Times New Roman"/>
                <w:bCs/>
                <w:szCs w:val="24"/>
              </w:rPr>
              <w:t>Обучение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вила поведения в школе. </w:t>
            </w:r>
            <w:r>
              <w:rPr>
                <w:rFonts w:cs="Times New Roman" w:ascii="Times New Roman" w:hAnsi="Times New Roman"/>
                <w:bCs/>
                <w:szCs w:val="24"/>
              </w:rPr>
              <w:t>Обучение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учаемые предметы и отношения к ним.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Обучение использованию активного лексико-грамматического материала в новой речев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5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классные мероприятия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овторение лексико-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кольная форма. Актив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Каникулы. </w:t>
            </w:r>
            <w:r>
              <w:rPr>
                <w:rFonts w:cs="Times New Roman" w:ascii="Times New Roman" w:hAnsi="Times New Roman"/>
                <w:bCs/>
                <w:szCs w:val="24"/>
              </w:rPr>
              <w:t>Развитие навыков ознакомительного и поисково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Кружки. </w:t>
            </w:r>
            <w:r>
              <w:rPr>
                <w:rFonts w:cs="Times New Roman" w:ascii="Times New Roman" w:hAnsi="Times New Roman"/>
                <w:bCs/>
                <w:szCs w:val="24"/>
              </w:rPr>
              <w:t>Презентация новых лексических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вторение лексико-грамматического материала (страдательный залог, словообразование, вопросительные предло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кольная жизнь. Актив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ыбор профессии. (10 часов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0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 профессий. Актив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р профессий. </w:t>
            </w:r>
            <w:r>
              <w:rPr>
                <w:rFonts w:eastAsia="Calibri" w:cs="Times New Roman" w:ascii="Times New Roman" w:hAnsi="Times New Roman"/>
                <w:szCs w:val="24"/>
              </w:rPr>
              <w:t>Обучение монологической речи. Обобщение пройденного материала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 №2 (страдательный залог, словообразование, вопросительные предло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Cs w:val="24"/>
              </w:rPr>
              <w:t>Взгляд в будущее Обучение изучающему чт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ир профессий. Обучение ознакомительному чт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ир профессий.  Повторение лексико-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блема выбора профессии  Презентация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Роль иностранного языка в планах на будущее Введение и активизация новой лекси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оль иностранного языка в планах на будущее. Освоение речевых ум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лексики  по теме «Что ждет нас в будущ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бор профессии</w:t>
            </w:r>
            <w:r>
              <w:rPr>
                <w:rFonts w:eastAsia="Calibri" w:cs="Times New Roman" w:ascii="Times New Roman" w:hAnsi="Times New Roman"/>
                <w:szCs w:val="24"/>
              </w:rPr>
              <w:t>. Обучение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утешеств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кружающий мир. (20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утешествия. Активизация лексики в устной и письмен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утешествия. Обучение поисковому чт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мечательное время! Повторение лексико-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утешествия по России. Обучение ознакомительному чт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тешествия по России. Обучение изучающему ч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Путешествия по  странам изучаемого языка. </w:t>
            </w:r>
            <w:r>
              <w:rPr>
                <w:rFonts w:cs="Times New Roman" w:ascii="Times New Roman" w:hAnsi="Times New Roman"/>
                <w:bCs/>
                <w:szCs w:val="24"/>
              </w:rPr>
              <w:t>Презентация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утешествия по  странам изучаемого языка. </w:t>
            </w:r>
            <w:r>
              <w:rPr>
                <w:rFonts w:cs="Times New Roman" w:ascii="Times New Roman" w:hAnsi="Times New Roman"/>
                <w:bCs/>
                <w:szCs w:val="24"/>
              </w:rPr>
              <w:t>Активизация лексики в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утешествия по  странам изучаемого языка. Освоение речевых ум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. Актив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Транспорт. </w:t>
            </w:r>
            <w:r>
              <w:rPr>
                <w:rFonts w:eastAsia="Calibri" w:cs="Times New Roman" w:ascii="Times New Roman" w:hAnsi="Times New Roman"/>
                <w:szCs w:val="24"/>
              </w:rPr>
              <w:t>Обучение монологической речи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пасем нашу планету! </w:t>
            </w:r>
            <w:r>
              <w:rPr>
                <w:rFonts w:cs="Times New Roman" w:ascii="Times New Roman" w:hAnsi="Times New Roman"/>
                <w:bCs/>
                <w:szCs w:val="24"/>
              </w:rPr>
              <w:t>Обучение ознакомительному чт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мощники природы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Активизация лексики в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рода: растения и животные. </w:t>
            </w:r>
            <w:r>
              <w:rPr>
                <w:rFonts w:cs="Times New Roman" w:ascii="Times New Roman" w:hAnsi="Times New Roman"/>
                <w:bCs/>
                <w:szCs w:val="24"/>
              </w:rPr>
              <w:t>Употребление новых речевых клише в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ир природы в Шотландии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овторение лексико-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 экологическом лагере.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резентация новых лексических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года. Актив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Погода. </w:t>
            </w:r>
            <w:r>
              <w:rPr>
                <w:rFonts w:cs="Times New Roman" w:ascii="Times New Roman" w:hAnsi="Times New Roman"/>
                <w:bCs/>
                <w:szCs w:val="24"/>
              </w:rPr>
              <w:t>Обучение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блемы экологии. Освоение речевых умений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лексики  по теме «Проблемы экологии». Обощ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кажи мне, что ты ешь, и я скажу, кто ты. </w:t>
            </w:r>
            <w:r>
              <w:rPr>
                <w:rFonts w:cs="Times New Roman" w:ascii="Times New Roman" w:hAnsi="Times New Roman"/>
                <w:bCs/>
                <w:szCs w:val="24"/>
              </w:rPr>
              <w:t>Обучение письмен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Чем могу помочь? Повторение лексико-грамматическ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Контрольная работа №3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абота над ошибками. Жизнь в городе/ в сельской местности. </w:t>
            </w:r>
            <w:r>
              <w:rPr>
                <w:rFonts w:cs="Times New Roman" w:ascii="Times New Roman" w:hAnsi="Times New Roman"/>
                <w:bCs/>
                <w:szCs w:val="24"/>
              </w:rPr>
              <w:t>Активизация лексики по теме в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Давай поговорим о еде!) </w:t>
            </w:r>
            <w:r>
              <w:rPr>
                <w:rFonts w:cs="Times New Roman" w:ascii="Times New Roman" w:hAnsi="Times New Roman"/>
                <w:bCs/>
                <w:szCs w:val="24"/>
              </w:rPr>
              <w:t>Обучение ознакомительному чт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Жизнь в городе/ в сельской местности. </w:t>
            </w:r>
            <w:r>
              <w:rPr>
                <w:rFonts w:cs="Times New Roman" w:ascii="Times New Roman" w:hAnsi="Times New Roman"/>
                <w:bCs/>
                <w:szCs w:val="24"/>
              </w:rPr>
              <w:t>Презентация новых лексических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бор за вами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Обучение аудиров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кружающий мир.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Актив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Окружающий мир. Освоение речевых ум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0" w:leader="none"/>
              </w:tabs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ктивизация лексики и систематизация употребления простого времен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ружающий мир. Обучение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едства массовой информации ( 10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оль средств массовой информации в жизни общества. Обучение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нтернет. Повторение лексико-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ы для подростков в Великобритании Активизация изученного материала в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редства массовой информации. Развитие навыка ознакомительно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кольный журнал. Развитие навыка диа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массовой информации. Презентация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воение речевых умений  по теме «Пресса, телевидени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тки в газету. Развитие навы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0" w:leader="none"/>
              </w:tabs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видение и  радио. Актив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массовой информации. Обобщение изуче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Cs w:val="24"/>
              </w:rPr>
              <w:t>Страны изучаемого языка и родная стран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 11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Активизация лексики по теме  </w:t>
            </w:r>
            <w:r>
              <w:rPr>
                <w:rFonts w:cs="Times New Roman" w:ascii="Times New Roman" w:hAnsi="Times New Roman"/>
                <w:szCs w:val="24"/>
              </w:rPr>
              <w:t>Страны, столицы, крупные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бучение диалогической речи по теме </w:t>
            </w:r>
            <w:r>
              <w:rPr>
                <w:rFonts w:cs="Times New Roman" w:ascii="Times New Roman" w:hAnsi="Times New Roman"/>
                <w:szCs w:val="24"/>
              </w:rPr>
              <w:t>Государственные симв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Активизация лексического материала по теме </w:t>
            </w:r>
            <w:r>
              <w:rPr>
                <w:rFonts w:cs="Times New Roman" w:ascii="Times New Roman" w:hAnsi="Times New Roman"/>
                <w:szCs w:val="24"/>
              </w:rPr>
              <w:t>Клим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бучение устной речи по теме</w:t>
            </w:r>
            <w:r>
              <w:rPr>
                <w:rFonts w:cs="Times New Roman" w:ascii="Times New Roman" w:hAnsi="Times New Roman"/>
                <w:szCs w:val="24"/>
              </w:rPr>
              <w:t xml:space="preserve"> «В здоровом теле – здоровый ду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монологической речи по теме Культурные особенности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еление.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бучение устной речи по теме </w:t>
            </w:r>
            <w:r>
              <w:rPr>
                <w:rFonts w:cs="Times New Roman" w:ascii="Times New Roman" w:hAnsi="Times New Roman"/>
                <w:szCs w:val="24"/>
              </w:rPr>
              <w:t>Географическое положение. Климат. Повторение лексико-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Годовая  контрольная работа за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Работа над ошибкам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е достопримечательности Британских островов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.Повторение лексико-грамм.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Достопримечательности Британских островов-актив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лексики по теме «Выдающиеся люди и их вклад в науку и мировую культур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воение  речевых умений  по теме «Выдающиеся люд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8 класс</w:t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942"/>
        <w:gridCol w:w="6237"/>
        <w:gridCol w:w="1276"/>
      </w:tblGrid>
      <w:tr>
        <w:trPr>
          <w:trHeight w:val="51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ол-во часов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.(2 урока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Мои каникулы. Активизация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еправильные глаголы. Актуализация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Черты характера. Введение и актуализация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16 урок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ак начать общение. Формирование навыка чтения с пониманием основного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Язык телодвижений. Введение и употребление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ервое знакомство. Активизация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Говорим правильно. Совершенствование лексико-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ремена группы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Cs w:val="24"/>
              </w:rPr>
              <w:t>. Актуализация 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ходн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Анализ контрольной работы. Настоящее завершенное и настоящее завершенно-длительное время. Тренировка 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Глаголы состояния. Формирование 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епени сравнения прилагательных. Актуализация 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Наречия степени. Формирование грамматического навыка. Идио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et</w:t>
            </w:r>
            <w:r>
              <w:rPr>
                <w:rFonts w:cs="Times New Roman" w:ascii="Times New Roman" w:hAnsi="Times New Roman"/>
                <w:szCs w:val="24"/>
              </w:rPr>
              <w:t>. Образование имен прилагательных. Работа с текстом «Этикет в Англ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Актуализация изученных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.(2 урока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Еда. Введение и актуализация лексических навыков. Формирование навыка чтения с пониманием основного содерж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пособы приготовления еды. Развитие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ое время.(2 урока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купки. Введение лексики. Развитие навы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Настоящее завершенное и настоящее завершено -длительное время. Формирование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выка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потреб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has gone to/has been to/has been 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.(5 урок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кусовые привычки. Развитие навыка говорения. Идио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лексико-грамматического материала по теме «Продукты питания и покуп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Cs w:val="24"/>
              </w:rPr>
              <w:t xml:space="preserve"> по теме «Продукты питания и покуп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Анализ контрольной работы по теме «Продукты питания и покупки». Совершенствование лексико-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szCs w:val="24"/>
              </w:rPr>
              <w:t>. Образование отрицательных прилагательных. Работа с текстом «Благотворительность».Анализ контрольной работы по теме «Продукты питания и покупки». Совершенствование лексико-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изучаемого языка и родная страна.(2 урока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стория воздухоплавания. Формирование навыка чтения с выбором правильного отв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ласти науки. Введение новой лексики.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 профессии.(9 урок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фессии. Введение и активизация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овости. Реакция на новости. Развитие навыка диалогической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стое прошедшее и прошедшее завершенное время. Формирование 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шедшее завершенное и прошедшее завершенно-длительное время. Формирование 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ремена группы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Cs w:val="24"/>
              </w:rPr>
              <w:t>. Тренировка 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. Склодовская-Кюри. Формирование навыка чтения с заполнением пропус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тадии жизни. Активизация лексико-грамматических навыков. Идиомы. Фразовый глагол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bring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Работа с «Времена группы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Cs w:val="24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«Времена группы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Cs w:val="24"/>
              </w:rPr>
              <w:t>».</w:t>
            </w:r>
            <w:r>
              <w:rPr>
                <w:rFonts w:cs="Times New Roman" w:ascii="Times New Roman" w:hAnsi="Times New Roman"/>
                <w:szCs w:val="24"/>
              </w:rPr>
              <w:t xml:space="preserve"> Актуализация изученных грамматических навы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урока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нешность. Введение лексики.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нешность. Развитие навыка чтения с пониманием основного содерж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нешность. Активизация лексических навы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ое время.(7 урок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дежда. Активизация новой лексики и аудитивн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«Что надеть?» Тренировка навыка чтения и говорения. Активизация частиц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too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enough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ормы страдательного залога. Формирование 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радательный залог. Активизация 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ение лексико-грамматического материала по теме «Одежда. Страдательный залог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Cs w:val="24"/>
              </w:rPr>
              <w:t xml:space="preserve"> по теме «Одежда. Страдательный залог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Анализ контрольной работы. Работа с текстом «Национальные  костюмы народов Великобритан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.(13 урок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иродные катастрофы. Введение и активизация новой лекси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дные катастрофы. Тренировка навыка чтения с разными стратег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блемы современной жизни. Развитие навыков аудирования и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блемы современной жизни. Развитие навы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нфинитив с/без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i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ой глагола.  Конструкци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 xml:space="preserve">used to-be used to-get used to. </w:t>
            </w:r>
            <w:r>
              <w:rPr>
                <w:rFonts w:cs="Times New Roman" w:ascii="Times New Roman" w:hAnsi="Times New Roman"/>
                <w:szCs w:val="24"/>
              </w:rPr>
              <w:t>Формирование 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Проблемы современной жизни» Развитие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Проблемы современной жизни». Введение и активизация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диомы о погоде. Тренировка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аписание эссе. Введение речевых клише и соединительных сою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call</w:t>
            </w:r>
            <w:r>
              <w:rPr>
                <w:rFonts w:cs="Times New Roman" w:ascii="Times New Roman" w:hAnsi="Times New Roman"/>
                <w:szCs w:val="24"/>
              </w:rPr>
              <w:t>. Образование существительных. Работа с текстом «Редкие животны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едкие животные. Развитие навыка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иродные явления. Обобщение лексико-грамматического материала по теме Глобальные проблемы челове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Глобальные проблемы человечества. Совершенствование лексико-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ое время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урок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иды отдыха. Развитие навыка чтения с разными стратег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тдых. Введение и активизация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блемы во время отдыха. Развитие лексических навыков и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Летние приключения. Развитие навыка чтения и ауд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свенная речь. Формирование 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опросы и просьбы/приказы в косвенной речи. Развитие 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урока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иды транспорта. Введение и активизация глаголов пере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диомы. Активизация изученной лексики. Чтение письма-благодар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Отдых. Косвенная речь» Развитие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«Отдых. Косвенная речь». Фразовый глагол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set</w:t>
            </w:r>
            <w:r>
              <w:rPr>
                <w:rFonts w:cs="Times New Roman" w:ascii="Times New Roman" w:hAnsi="Times New Roman"/>
                <w:szCs w:val="24"/>
              </w:rPr>
              <w:t>. Образование существительных. Работа с текстом «Река Темз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изучаемого языка и родная страна.(5 урок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ека Темза. Развитие навыка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семирные памятники в опасности. Обобщение лексико-грамматического материала по теме « Путешествие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освенная речь 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«Поколение М». Развитие навыка чтения с разными стратегия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дальные глаголы. Формирование 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Cs w:val="24"/>
              </w:rPr>
              <w:t xml:space="preserve"> по теме «Путешествие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освенная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урок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контрольной работы. Развитие умения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Школа. Введение и актуал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ак дать совет. Развитие навы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одальные глаголы. Тренировка 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МИ. Введение и активизация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урок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фессии в СМИ. Развитие навыка чтения с детальным поним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фессии в СМИ. Развитие навыка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лова-связки. Развитие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give</w:t>
            </w:r>
            <w:r>
              <w:rPr>
                <w:rFonts w:cs="Times New Roman" w:ascii="Times New Roman" w:hAnsi="Times New Roman"/>
                <w:szCs w:val="24"/>
              </w:rPr>
              <w:t>. Образование составных существительных. Работа с текстом «Дублинский колледж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ублинский колледж. Развитие навыка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спользование компьютера. Обобщение лексико-грамматического материала по теме «Образование. Модальные глагол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устной речи по теме  «Использование компьютер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.(9 урок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тремальные виды спорта. Развитие навыка чтения с разными стратег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влечения. Введение и активизация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анятия спортом. Тренировка навыка чтения и ауд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ак принять/отклонить приглашение. Развитие навы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словные предложения. Формирование 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словные предложения. Тренировка грамматического нав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«Спортивное снаряжение». Введение и активизация глаголов, связанных со спор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блемы экологии. Активизация лекс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блемы экологии. Развитие умения ауд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.(8 урок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блемы экологии. Обобщение лексико-грамматического материала по теме «На досуге. Условные предложе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. Активизация конструкций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both</w:t>
            </w:r>
            <w:r>
              <w:rPr>
                <w:rFonts w:cs="Times New Roman" w:ascii="Times New Roman" w:hAnsi="Times New Roman"/>
                <w:i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neither</w:t>
            </w:r>
            <w:r>
              <w:rPr>
                <w:rFonts w:cs="Times New Roman" w:ascii="Times New Roman" w:hAnsi="Times New Roman"/>
                <w:i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nor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either</w:t>
            </w:r>
            <w:r>
              <w:rPr>
                <w:rFonts w:cs="Times New Roman" w:ascii="Times New Roman" w:hAnsi="Times New Roman"/>
                <w:i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or</w:t>
            </w:r>
            <w:r>
              <w:rPr>
                <w:rFonts w:cs="Times New Roman" w:ascii="Times New Roman" w:hAnsi="Times New Roman"/>
                <w:i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контрольной работы. Алгоритм написания письма-запроса. Развитие навыка чтения с разными стратег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блемы экологии. Актуализация лексико-грамматическ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ake</w:t>
            </w:r>
            <w:r>
              <w:rPr>
                <w:rFonts w:cs="Times New Roman" w:ascii="Times New Roman" w:hAnsi="Times New Roman"/>
                <w:szCs w:val="24"/>
              </w:rPr>
              <w:t>. Образование сложных прилагательных. Работа с текстом «Спортивные талисман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Трудные вопросы английской грам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исьмо другу о планах на лето. Обучение пись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ind w:right="283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9 класс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6237"/>
        <w:gridCol w:w="1276"/>
      </w:tblGrid>
      <w:tr>
        <w:trPr>
          <w:trHeight w:val="5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 xml:space="preserve">Раз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Количество часов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аны изучаемого языка и родная страна. (13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циональные праздники. Введение новой лексики. Совершенствование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здники. Формирование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иметы и предрассудки. Совершенствование навыков аудирования и говор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стоящие видовременные формы глагола. Совершенствование грамматических навы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стоящие видовременные формы глагола. Закрепление 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ходн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входной контрольной работы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ржества. Развитие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здники в нашей стран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звитие навыков письмен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особы словообразования: прилагательные и причастия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ирование языков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мериканский праздник  “Pow-Wow”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вершенствование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1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ень Памяти.</w:t>
            </w:r>
            <w:r>
              <w:rPr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Совершенствование навыков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szCs w:val="24"/>
              </w:rPr>
              <w:t xml:space="preserve">по теме «Праздники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стоящие видовременные формы глагол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нализ теста по теме «Праздники. </w:t>
            </w:r>
            <w:r>
              <w:rPr>
                <w:rFonts w:cs="Times New Roman" w:ascii="Times New Roman" w:hAnsi="Times New Roman"/>
                <w:iCs/>
              </w:rPr>
              <w:t xml:space="preserve"> Настоящие видовременные формы глагола</w:t>
            </w:r>
            <w:r>
              <w:rPr>
                <w:rFonts w:cs="Times New Roman" w:ascii="Times New Roman" w:hAnsi="Times New Roman"/>
                <w:szCs w:val="24"/>
              </w:rPr>
              <w:t>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ктивизация лексико-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оя семья</w:t>
            </w:r>
          </w:p>
          <w:p>
            <w:pPr>
              <w:pStyle w:val="Normal"/>
              <w:suppressAutoHyphens w:val="true"/>
              <w:ind w:right="28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11 часов)</w:t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Жизнь в космосе. Совершенствование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емья.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вершенствование навыков аудирования и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личные формы глагола. Формирование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финитив, герундий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звитие языков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д и село. Развитие умения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чное письмо. Совершенствование навыков письм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собы словообразования имен существительных. Формирование языков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Cs w:val="16"/>
              </w:rPr>
              <w:t>по теме</w:t>
            </w:r>
            <w:r>
              <w:rPr>
                <w:rFonts w:cs="Times New Roman" w:ascii="Times New Roman" w:hAnsi="Times New Roman"/>
                <w:b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szCs w:val="16"/>
              </w:rPr>
              <w:t xml:space="preserve">Жизнь  в городе  и  селе. </w:t>
            </w:r>
            <w:r>
              <w:rPr>
                <w:rFonts w:cs="Times New Roman" w:ascii="Times New Roman" w:hAnsi="Times New Roman"/>
                <w:szCs w:val="24"/>
              </w:rPr>
              <w:t xml:space="preserve"> Неличные формы глагола</w:t>
            </w:r>
            <w:r>
              <w:rPr>
                <w:rFonts w:cs="Times New Roman" w:ascii="Times New Roman" w:hAnsi="Times New Roman"/>
                <w:szCs w:val="16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контрольной работы</w:t>
            </w:r>
            <w:r>
              <w:rPr>
                <w:rFonts w:cs="Times New Roman" w:ascii="Times New Roman" w:hAnsi="Times New Roman"/>
                <w:szCs w:val="16"/>
              </w:rPr>
              <w:t xml:space="preserve"> по теме</w:t>
            </w:r>
            <w:r>
              <w:rPr>
                <w:rFonts w:cs="Times New Roman" w:ascii="Times New Roman" w:hAnsi="Times New Roman"/>
                <w:b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szCs w:val="16"/>
              </w:rPr>
              <w:t xml:space="preserve">Жизнь  в городе  и  селе. </w:t>
            </w:r>
            <w:r>
              <w:rPr>
                <w:rFonts w:cs="Times New Roman" w:ascii="Times New Roman" w:hAnsi="Times New Roman"/>
                <w:szCs w:val="24"/>
              </w:rPr>
              <w:t xml:space="preserve"> Неличные формы глагола</w:t>
            </w:r>
            <w:r>
              <w:rPr>
                <w:rFonts w:cs="Times New Roman" w:ascii="Times New Roman" w:hAnsi="Times New Roman"/>
                <w:szCs w:val="16"/>
              </w:rPr>
              <w:t xml:space="preserve">». </w:t>
            </w:r>
            <w:r>
              <w:rPr>
                <w:rFonts w:cs="Times New Roman" w:ascii="Times New Roman" w:hAnsi="Times New Roman"/>
                <w:szCs w:val="24"/>
              </w:rPr>
              <w:t>Активизация лексико-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3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зиденция премьер-министра Великобритании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звитие навыков поискового и изучающе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Животные в опасности. Развитие навыков чтения и аудиров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ои друзья. (6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В поисках Несси. Совершенствование навыков чт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ы и кошмары. Совершенствование навыков аудирования и говор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довременные формы глагола. Прошедшее время.</w:t>
            </w:r>
            <w:r>
              <w:rPr>
                <w:rFonts w:cs="Times New Roman" w:ascii="Times New Roman" w:hAnsi="Times New Roman"/>
                <w:szCs w:val="24"/>
              </w:rPr>
              <w:t xml:space="preserve"> Формирование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Иллюзии. </w:t>
            </w:r>
            <w:r>
              <w:rPr>
                <w:szCs w:val="16"/>
              </w:rPr>
              <w:t>Развитие навыков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Рассказ о событии в прошлом. Совершенствование навыков письм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0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Способы </w:t>
            </w:r>
            <w:r>
              <w:rPr>
                <w:rFonts w:cs="Times New Roman" w:ascii="Times New Roman" w:hAnsi="Times New Roman"/>
                <w:szCs w:val="24"/>
              </w:rPr>
              <w:t>слово</w:t>
            </w:r>
            <w:r>
              <w:rPr>
                <w:rFonts w:cs="Times New Roman" w:ascii="Times New Roman" w:hAnsi="Times New Roman"/>
                <w:szCs w:val="16"/>
              </w:rPr>
              <w:t xml:space="preserve">образования глаголов от существительных. </w:t>
            </w:r>
            <w:r>
              <w:rPr>
                <w:rFonts w:cs="Times New Roman" w:ascii="Times New Roman" w:hAnsi="Times New Roman"/>
                <w:szCs w:val="24"/>
              </w:rPr>
              <w:t xml:space="preserve"> Формирование языков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аны изучаемого языка и родная страна. (4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Знаменитый замок с приведениями в Британии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Совершенствование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83" w:hanging="0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Живопись. </w:t>
            </w:r>
            <w:r>
              <w:rPr>
                <w:rFonts w:cs="Times New Roman" w:ascii="Times New Roman" w:hAnsi="Times New Roman"/>
                <w:szCs w:val="24"/>
              </w:rPr>
              <w:t xml:space="preserve"> Развитие навыков поискового и изучающего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16"/>
              </w:rPr>
              <w:t>«</w:t>
            </w:r>
            <w:r>
              <w:rPr>
                <w:rFonts w:cs="Times New Roman" w:ascii="Times New Roman" w:hAnsi="Times New Roman"/>
                <w:szCs w:val="16"/>
              </w:rPr>
              <w:t>Страна изучаемого языка.  Прошедшее врем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рошедшее время».</w:t>
            </w:r>
            <w:r>
              <w:rPr>
                <w:rFonts w:cs="Times New Roman" w:ascii="Times New Roman" w:hAnsi="Times New Roman"/>
                <w:szCs w:val="24"/>
              </w:rPr>
              <w:t xml:space="preserve"> Активизация лексико-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Школа. (3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5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овременные технолог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 Роботы. Совершенствование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мпьютерные проблем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Совершенствование навыков аудирования и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Способы выражения будущего времени. Условные придаточные. </w:t>
            </w:r>
            <w:r>
              <w:rPr>
                <w:rFonts w:cs="Times New Roman" w:ascii="Times New Roman" w:hAnsi="Times New Roman"/>
                <w:szCs w:val="24"/>
              </w:rPr>
              <w:t xml:space="preserve"> Формирование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</w:tabs>
              <w:suppressAutoHyphens w:val="true"/>
              <w:ind w:left="34" w:right="28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едства массовой информации</w:t>
            </w:r>
          </w:p>
          <w:p>
            <w:pPr>
              <w:pStyle w:val="Normal"/>
              <w:suppressAutoHyphens w:val="true"/>
              <w:ind w:left="3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2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Интернет. Совершенствование навыков говор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Преимущества и недостатки современных гаджетов. Сочинение с аргументами. Совершенствование навыков письм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Школа.</w:t>
            </w:r>
          </w:p>
          <w:p>
            <w:pPr>
              <w:pStyle w:val="Normal"/>
              <w:suppressAutoHyphens w:val="true"/>
              <w:ind w:left="3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Способы словообразования существительных от глаголов. </w:t>
            </w:r>
            <w:r>
              <w:rPr>
                <w:rFonts w:cs="Times New Roman" w:ascii="Times New Roman" w:hAnsi="Times New Roman"/>
                <w:szCs w:val="24"/>
              </w:rPr>
              <w:t xml:space="preserve"> Формирование языков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iCs/>
                <w:szCs w:val="16"/>
              </w:rPr>
              <w:t>В</w:t>
            </w:r>
            <w:r>
              <w:rPr>
                <w:rFonts w:cs="Times New Roman" w:ascii="Times New Roman" w:hAnsi="Times New Roman"/>
                <w:szCs w:val="16"/>
              </w:rPr>
              <w:t>ыдающиеся люди.  Условные придаточные. Систематизация лексико-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Cs w:val="16"/>
              </w:rPr>
              <w:t xml:space="preserve">по теме </w:t>
            </w:r>
            <w:r>
              <w:rPr>
                <w:rFonts w:cs="Times New Roman" w:ascii="Times New Roman" w:hAnsi="Times New Roman"/>
                <w:b/>
                <w:szCs w:val="16"/>
              </w:rPr>
              <w:t>«</w:t>
            </w:r>
            <w:r>
              <w:rPr>
                <w:rFonts w:cs="Times New Roman" w:ascii="Times New Roman" w:hAnsi="Times New Roman"/>
                <w:iCs/>
                <w:szCs w:val="16"/>
              </w:rPr>
              <w:t>В</w:t>
            </w:r>
            <w:r>
              <w:rPr>
                <w:rFonts w:cs="Times New Roman" w:ascii="Times New Roman" w:hAnsi="Times New Roman"/>
                <w:szCs w:val="16"/>
              </w:rPr>
              <w:t>ыдающиеся люди.  Способы выражения будущего времени. Условные придаточны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Анализ контрольной работы  по теме</w:t>
            </w:r>
            <w:r>
              <w:rPr>
                <w:rFonts w:cs="Times New Roman" w:ascii="Times New Roman" w:hAnsi="Times New Roman"/>
                <w:b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szCs w:val="16"/>
              </w:rPr>
              <w:t>В</w:t>
            </w:r>
            <w:r>
              <w:rPr>
                <w:rFonts w:cs="Times New Roman" w:ascii="Times New Roman" w:hAnsi="Times New Roman"/>
                <w:szCs w:val="16"/>
              </w:rPr>
              <w:t>ыдающиеся люди.  Способы выражения будущего времени. Условные придаточные».</w:t>
            </w:r>
            <w:r>
              <w:rPr>
                <w:rFonts w:cs="Times New Roman" w:ascii="Times New Roman" w:hAnsi="Times New Roman"/>
                <w:szCs w:val="24"/>
              </w:rPr>
              <w:t xml:space="preserve"> Активизация лексико-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ТВ передача о новинках в мире высоких технолог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вершенствование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Электронный мусор и экология. Развитие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Робототехника в России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Совершенствование навыков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вободное время. </w:t>
            </w:r>
          </w:p>
          <w:p>
            <w:pPr>
              <w:pStyle w:val="Normal"/>
              <w:suppressAutoHyphens w:val="true"/>
              <w:ind w:right="28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14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Виды искусства. Совершенствование навыков чт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кусство. Формирование речевых у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Стили музыки. Совершенствование навыков аудирования и говор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кусы и предпочтения в музыке. Развитие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епени сравнения прилагательных и наречий. Формирование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Прилагательные и наречия. Совершенствование грамматических навы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Кино. Фильмы. Совершенствование навыков говор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Рецензия на книгу.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Совершенствование навыков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Способы </w:t>
            </w:r>
            <w:r>
              <w:rPr>
                <w:rFonts w:cs="Times New Roman" w:ascii="Times New Roman" w:hAnsi="Times New Roman"/>
                <w:szCs w:val="24"/>
              </w:rPr>
              <w:t>слово</w:t>
            </w:r>
            <w:r>
              <w:rPr>
                <w:rFonts w:cs="Times New Roman" w:ascii="Times New Roman" w:hAnsi="Times New Roman"/>
                <w:szCs w:val="16"/>
              </w:rPr>
              <w:t>образова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лаголов при помощи приставок. </w:t>
            </w:r>
            <w:r>
              <w:rPr>
                <w:rFonts w:cs="Times New Roman" w:ascii="Times New Roman" w:hAnsi="Times New Roman"/>
                <w:szCs w:val="24"/>
              </w:rPr>
              <w:t xml:space="preserve"> Формирование языков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льям Шекспир. Совершенствование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Третьяковская галерея.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тие навыков поискового и изучающего чтения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Венецианский купец. Совершенствование навыков чт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Cs w:val="16"/>
              </w:rPr>
              <w:t>по теме «</w:t>
            </w:r>
            <w:r>
              <w:rPr>
                <w:rFonts w:cs="Times New Roman" w:ascii="Times New Roman" w:hAnsi="Times New Roman"/>
                <w:bCs/>
                <w:szCs w:val="16"/>
              </w:rPr>
              <w:t>Досуг и влечения.</w:t>
            </w:r>
            <w:r>
              <w:rPr>
                <w:rFonts w:cs="Times New Roman" w:ascii="Times New Roman" w:hAnsi="Times New Roman"/>
                <w:szCs w:val="24"/>
              </w:rPr>
              <w:t xml:space="preserve"> Степени сравнения прилагательных и наречий</w:t>
            </w:r>
            <w:r>
              <w:rPr>
                <w:rFonts w:cs="Times New Roman" w:ascii="Times New Roman" w:hAnsi="Times New Roman"/>
                <w:szCs w:val="16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Анализ контрольной работы  по теме</w:t>
            </w:r>
            <w:r>
              <w:rPr>
                <w:rFonts w:cs="Times New Roman" w:ascii="Times New Roman" w:hAnsi="Times New Roman"/>
                <w:b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Cs w:val="16"/>
              </w:rPr>
              <w:t>Досуг и влечения.</w:t>
            </w:r>
            <w:r>
              <w:rPr>
                <w:rFonts w:cs="Times New Roman" w:ascii="Times New Roman" w:hAnsi="Times New Roman"/>
                <w:szCs w:val="24"/>
              </w:rPr>
              <w:t xml:space="preserve"> Степени сравнения прилагательных и наречий</w:t>
            </w:r>
            <w:r>
              <w:rPr>
                <w:rFonts w:cs="Times New Roman" w:ascii="Times New Roman" w:hAnsi="Times New Roman"/>
                <w:szCs w:val="16"/>
              </w:rPr>
              <w:t>».</w:t>
            </w:r>
            <w:r>
              <w:rPr>
                <w:rFonts w:cs="Times New Roman" w:ascii="Times New Roman" w:hAnsi="Times New Roman"/>
                <w:szCs w:val="24"/>
              </w:rPr>
              <w:t xml:space="preserve"> Активизация лексико-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Окружающий мир. (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ород и  общественная жизнь. Совершенствование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Благотворительность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Развитие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Уличное движ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и дорожные знаки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Совершенствование навыков аудирования и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</w:rPr>
              <w:t>Дорожное движение. Развитие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Cs w:val="16"/>
              </w:rPr>
              <w:t>Страдательный зало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Совершенствование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Cs w:val="16"/>
              </w:rPr>
              <w:t>Страдательный залог.</w:t>
            </w:r>
            <w:r>
              <w:rPr/>
              <w:t xml:space="preserve"> Активизация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Общественные услуги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професс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Совершенствование навыков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Cs w:val="22"/>
              </w:rPr>
              <w:t xml:space="preserve">Возвратные местоимения. </w:t>
            </w:r>
            <w:r>
              <w:rPr>
                <w:szCs w:val="16"/>
              </w:rPr>
              <w:t>Формирование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утешествия. </w:t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4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Электронное письмо о впечатлениях о поездке. Развитие навыков письм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Способы  </w:t>
            </w:r>
            <w:r>
              <w:rPr>
                <w:rFonts w:cs="Times New Roman" w:ascii="Times New Roman" w:hAnsi="Times New Roman"/>
                <w:szCs w:val="24"/>
              </w:rPr>
              <w:t>слово</w:t>
            </w:r>
            <w:r>
              <w:rPr>
                <w:rFonts w:cs="Times New Roman" w:ascii="Times New Roman" w:hAnsi="Times New Roman"/>
                <w:szCs w:val="16"/>
              </w:rPr>
              <w:t xml:space="preserve">образования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существительных с абстрактным значением.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разовые глаголы. </w:t>
            </w:r>
            <w:r>
              <w:rPr>
                <w:rFonts w:cs="Times New Roman" w:ascii="Times New Roman" w:hAnsi="Times New Roman"/>
                <w:szCs w:val="24"/>
              </w:rPr>
              <w:t xml:space="preserve"> Формирование языков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Сидней, Австралия. Развитие навыков поискового и изучающего чт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Московский Кремль. Совершенствование навыков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Окружающий мир. (3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000000"/>
                <w:szCs w:val="24"/>
              </w:rPr>
              <w:t>Экологически безопасные виды транспорта.</w:t>
            </w:r>
            <w:r>
              <w:rPr>
                <w:rFonts w:cs="Times New Roman" w:ascii="Times New Roman" w:hAnsi="Times New Roman"/>
                <w:szCs w:val="24"/>
              </w:rPr>
              <w:t xml:space="preserve"> Развитие навыков чтения и ауд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Cs w:val="16"/>
              </w:rPr>
              <w:t>по теме «</w:t>
            </w:r>
            <w:r>
              <w:rPr>
                <w:rFonts w:cs="Times New Roman" w:ascii="Times New Roman" w:hAnsi="Times New Roman"/>
                <w:bCs/>
                <w:szCs w:val="16"/>
              </w:rPr>
              <w:t xml:space="preserve">Город и  общественная  жизнь. </w:t>
            </w:r>
            <w:r>
              <w:rPr>
                <w:rFonts w:cs="Times New Roman" w:ascii="Times New Roman" w:hAnsi="Times New Roman"/>
                <w:szCs w:val="16"/>
              </w:rPr>
              <w:t xml:space="preserve"> Страдательный залог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Анализ контрольной работы  по теме</w:t>
            </w:r>
            <w:r>
              <w:rPr>
                <w:rFonts w:cs="Times New Roman" w:ascii="Times New Roman" w:hAnsi="Times New Roman"/>
                <w:b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«</w:t>
            </w:r>
            <w:r>
              <w:rPr>
                <w:rFonts w:cs="Times New Roman" w:ascii="Times New Roman" w:hAnsi="Times New Roman"/>
                <w:bCs/>
                <w:szCs w:val="16"/>
              </w:rPr>
              <w:t xml:space="preserve">Город и  общественная  жизнь. </w:t>
            </w:r>
            <w:r>
              <w:rPr>
                <w:rFonts w:cs="Times New Roman" w:ascii="Times New Roman" w:hAnsi="Times New Roman"/>
                <w:szCs w:val="16"/>
              </w:rPr>
              <w:t xml:space="preserve"> Страдательный залог».</w:t>
            </w:r>
            <w:r>
              <w:rPr>
                <w:rFonts w:cs="Times New Roman" w:ascii="Times New Roman" w:hAnsi="Times New Roman"/>
                <w:szCs w:val="24"/>
              </w:rPr>
              <w:t xml:space="preserve"> Активизация лексико-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Здоровый образ жизни. </w:t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13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Эмоциональные состояния, страхи и фобии. Совершенствование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</w:rPr>
              <w:t>Страхи и фобии.  Развитие уст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жбы экстренной помощи. Развитие навыков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тренная помощь.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вершенствование навыков ауд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Условные придаточные предложения реального и нереального типа. Формирование  грамматических навыко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Привычки, питание и здоровье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Совершенствование навыков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Модальные глаголы. Развитие умения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Польза и вред компьютерных игр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Развитие навыков письмен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собы  словообразования  глаголов от существительных и прилагательных. Фразовый глагол ‘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eep</w:t>
            </w:r>
            <w:r>
              <w:rPr>
                <w:rFonts w:cs="Times New Roman" w:ascii="Times New Roman" w:hAnsi="Times New Roman"/>
                <w:szCs w:val="24"/>
              </w:rPr>
              <w:t>’.  Формирование языков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асные животные. Совершенствование навыков чт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ичная безопасность. Совершенствование навыков говор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16"/>
              </w:rPr>
              <w:t xml:space="preserve">Тест </w:t>
            </w:r>
            <w:r>
              <w:rPr>
                <w:rFonts w:cs="Times New Roman" w:ascii="Times New Roman" w:hAnsi="Times New Roman"/>
                <w:szCs w:val="16"/>
              </w:rPr>
              <w:t>по теме</w:t>
            </w:r>
            <w:r>
              <w:rPr>
                <w:rFonts w:cs="Times New Roman" w:ascii="Times New Roman" w:hAnsi="Times New Roman"/>
                <w:b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«Природа и проблемы экологии. </w:t>
            </w:r>
            <w:r>
              <w:rPr>
                <w:rFonts w:cs="Times New Roman" w:ascii="Times New Roman" w:hAnsi="Times New Roman"/>
              </w:rPr>
              <w:t xml:space="preserve"> Условные придаточные предложения</w:t>
            </w:r>
            <w:r>
              <w:rPr>
                <w:rFonts w:cs="Times New Roman" w:ascii="Times New Roman" w:hAnsi="Times New Roman"/>
                <w:szCs w:val="16"/>
              </w:rPr>
              <w:t xml:space="preserve">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Анализ теста  по теме</w:t>
            </w:r>
            <w:r>
              <w:rPr>
                <w:rFonts w:cs="Times New Roman" w:ascii="Times New Roman" w:hAnsi="Times New Roman"/>
                <w:b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«Природа и проблемы экологии. </w:t>
            </w:r>
            <w:r>
              <w:rPr>
                <w:rFonts w:cs="Times New Roman" w:ascii="Times New Roman" w:hAnsi="Times New Roman"/>
              </w:rPr>
              <w:t xml:space="preserve"> Условные придаточные предложения</w:t>
            </w:r>
            <w:r>
              <w:rPr>
                <w:rFonts w:cs="Times New Roman" w:ascii="Times New Roman" w:hAnsi="Times New Roman"/>
                <w:szCs w:val="16"/>
              </w:rPr>
              <w:t>».</w:t>
            </w:r>
            <w:r>
              <w:rPr>
                <w:rFonts w:cs="Times New Roman" w:ascii="Times New Roman" w:hAnsi="Times New Roman"/>
                <w:szCs w:val="24"/>
              </w:rPr>
              <w:t xml:space="preserve"> Активизация лексико-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Спорт. </w:t>
            </w:r>
          </w:p>
          <w:p>
            <w:pPr>
              <w:pStyle w:val="Normal"/>
              <w:suppressAutoHyphens w:val="true"/>
              <w:ind w:left="284" w:right="283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4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Сила духа, самопреодоление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Совершенствование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Риски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Совершенствование навыков аудирования и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свенная речь. Формирование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Туризм. Совершенствование навыков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ыбор</w:t>
            </w:r>
          </w:p>
          <w:p>
            <w:pPr>
              <w:pStyle w:val="Normal"/>
              <w:suppressAutoHyphens w:val="true"/>
              <w:ind w:right="28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офессии. </w:t>
            </w:r>
          </w:p>
          <w:p>
            <w:pPr>
              <w:pStyle w:val="Normal"/>
              <w:suppressAutoHyphens w:val="true"/>
              <w:ind w:right="28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5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Заявление о приеме на работу. Развитие навыков письменной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пособы  словообразования, фразовые глаголы.</w:t>
            </w:r>
            <w:r>
              <w:rPr>
                <w:rFonts w:cs="Times New Roman" w:ascii="Times New Roman" w:hAnsi="Times New Roman"/>
                <w:szCs w:val="24"/>
              </w:rPr>
              <w:t xml:space="preserve"> Формирование языков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ение лексико-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Итогов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Анализ контрольной работы.</w:t>
            </w:r>
            <w:r>
              <w:rPr>
                <w:rFonts w:cs="Times New Roman" w:ascii="Times New Roman" w:hAnsi="Times New Roman"/>
                <w:szCs w:val="24"/>
              </w:rPr>
              <w:t xml:space="preserve"> Активизация лексико-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траны изучаемого языка и родная страна.</w:t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5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Хелен Келлер. Совершенствование навыков чт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Антарктида. Совершенствование навыков говорения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80" w:hanging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Кумиры. Развитие навыков чт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ои планы. Совершенствование навыков говор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лексико-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sectPr>
      <w:headerReference w:type="default" r:id="rId2"/>
      <w:type w:val="nextPage"/>
      <w:pgSz w:w="11906" w:h="16838"/>
      <w:pgMar w:left="1134" w:right="1558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ru-RU"/>
      </w:rPr>
    </w:pPr>
    <w:r>
      <w:rPr>
        <w:rFonts w:eastAsia="Arial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15"/>
        </w:tabs>
        <w:ind w:left="615" w:hanging="61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0"/>
        </w:tabs>
        <w:ind w:left="1179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bCs/>
      <w:kern w:val="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Arial" w:hAnsi="Arial" w:cs="Arial"/>
      <w:b/>
      <w:bCs/>
      <w:sz w:val="32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8">
    <w:name w:val="Верхний колонтитул Знак"/>
    <w:qFormat/>
    <w:rPr>
      <w:rFonts w:ascii="Arial" w:hAnsi="Arial" w:cs="Arial"/>
      <w:sz w:val="24"/>
    </w:rPr>
  </w:style>
  <w:style w:type="character" w:styleId="Style19">
    <w:name w:val="Нижний колонтитул Знак"/>
    <w:qFormat/>
    <w:rPr>
      <w:rFonts w:ascii="Arial" w:hAnsi="Arial" w:cs="Arial"/>
      <w:sz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411pt">
    <w:name w:val="Основной текст (4) + 11 pt"/>
    <w:basedOn w:val="Style1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Style21">
    <w:name w:val="Основной текст Знак"/>
    <w:basedOn w:val="Style11"/>
    <w:qFormat/>
    <w:rPr>
      <w:rFonts w:eastAsia="Calibri" w:cs="Calibri"/>
      <w:sz w:val="24"/>
      <w:szCs w:val="24"/>
    </w:rPr>
  </w:style>
  <w:style w:type="character" w:styleId="C3">
    <w:name w:val="c3"/>
    <w:basedOn w:val="Style11"/>
    <w:qFormat/>
    <w:rPr/>
  </w:style>
  <w:style w:type="character" w:styleId="21">
    <w:name w:val="Основной текст (2)_"/>
    <w:basedOn w:val="Style11"/>
    <w:qFormat/>
    <w:rPr>
      <w:b/>
      <w:bCs/>
      <w:shd w:fill="FFFFFF" w:val="clear"/>
    </w:rPr>
  </w:style>
  <w:style w:type="character" w:styleId="NoSpacingChar">
    <w:name w:val="No Spacing Char"/>
    <w:basedOn w:val="Style11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9"/>
      <w:ind w:firstLine="300"/>
      <w:jc w:val="both"/>
    </w:pPr>
    <w:rPr>
      <w:rFonts w:ascii="Times New Roman" w:hAnsi="Times New Roman" w:cs="Times New Roman"/>
      <w:b/>
      <w:bCs/>
      <w:sz w:val="20"/>
      <w:shd w:fill="FFFFFF" w:val="clear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59:00Z</dcterms:created>
  <dc:creator>Лена</dc:creator>
  <dc:description/>
  <cp:keywords/>
  <dc:language>en-US</dc:language>
  <cp:lastModifiedBy>Учитель</cp:lastModifiedBy>
  <cp:lastPrinted>2021-08-27T10:58:00Z</cp:lastPrinted>
  <dcterms:modified xsi:type="dcterms:W3CDTF">2022-06-09T10:51:00Z</dcterms:modified>
  <cp:revision>45</cp:revision>
  <dc:subject/>
  <dc:title>СПРАВКА</dc:title>
</cp:coreProperties>
</file>